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hadow/>
          <w:sz w:val="56"/>
          <w:szCs w:val="56"/>
        </w:rPr>
      </w:pPr>
      <w:r>
        <w:rPr>
          <w:b/>
          <w:bCs/>
          <w:i/>
          <w:shadow/>
          <w:spacing w:val="40"/>
          <w:sz w:val="56"/>
          <w:szCs w:val="56"/>
        </w:rPr>
        <w:t>NAPSUGÁR IDŐSEK OTTHONA</w:t>
      </w:r>
    </w:p>
    <w:p>
      <w:pPr>
        <w:pStyle w:val="Normal"/>
        <w:jc w:val="center"/>
        <w:rPr>
          <w:b/>
          <w:b/>
          <w:bCs/>
          <w:i/>
          <w:i/>
          <w:shadow/>
          <w:sz w:val="22"/>
          <w:szCs w:val="22"/>
        </w:rPr>
      </w:pPr>
      <w:r>
        <w:rPr>
          <w:b/>
          <w:bCs/>
          <w:i/>
          <w:shadow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32"/>
          <w:szCs w:val="32"/>
        </w:rPr>
        <w:t xml:space="preserve">2120. Dunakeszi, Kincsem – köz 1.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Cs/>
          <w:shadow/>
          <w:sz w:val="52"/>
          <w:szCs w:val="52"/>
        </w:rPr>
      </w:pPr>
      <w:r>
        <w:rPr>
          <w:b/>
          <w:bCs/>
          <w:iCs/>
          <w:shadow/>
          <w:sz w:val="52"/>
          <w:szCs w:val="52"/>
        </w:rPr>
        <w:t xml:space="preserve">SZERVEZETI ÉS MŰKÖDÉSI </w:t>
      </w:r>
    </w:p>
    <w:p>
      <w:pPr>
        <w:pStyle w:val="Normal"/>
        <w:jc w:val="center"/>
        <w:rPr>
          <w:b/>
          <w:b/>
          <w:bCs/>
          <w:iCs/>
          <w:shadow/>
          <w:sz w:val="52"/>
          <w:szCs w:val="52"/>
        </w:rPr>
      </w:pPr>
      <w:r>
        <w:rPr>
          <w:b/>
          <w:bCs/>
          <w:iCs/>
          <w:shadow/>
          <w:sz w:val="52"/>
          <w:szCs w:val="52"/>
        </w:rPr>
        <w:t>SZABÁLYZAT</w:t>
      </w:r>
    </w:p>
    <w:p>
      <w:pPr>
        <w:pStyle w:val="Normal"/>
        <w:jc w:val="center"/>
        <w:rPr>
          <w:b/>
          <w:b/>
          <w:bCs/>
          <w:iCs/>
          <w:shadow/>
          <w:sz w:val="22"/>
          <w:szCs w:val="22"/>
        </w:rPr>
      </w:pPr>
      <w:r>
        <w:rPr>
          <w:b/>
          <w:bCs/>
          <w:iCs/>
          <w:shadow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/>
        <w:t>Az SZMSZ a szociális igazgatásról és szociális ellátásokról szóló többször módosított 1993. évi III. törvény, a személyes gondoskodást nyújtó szociális intézmények szakmai feladatairól és működésük feltételeiről szóló 1/2000. (I.07.) SzCsM rendelet alapján készült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Jóváhagyta: </w:t>
      </w:r>
      <w:r>
        <w:rPr>
          <w:bCs/>
        </w:rPr>
        <w:t xml:space="preserve">Dunakeszi Város Önkormányzatának Képviselő-testülete </w:t>
      </w:r>
      <w:r>
        <w:rPr>
          <w:bCs/>
          <w:color w:val="000000"/>
        </w:rPr>
        <w:t>227/2009. (XI.26.)</w:t>
      </w:r>
      <w:r>
        <w:rPr>
          <w:bCs/>
          <w:color w:val="FF0000"/>
        </w:rPr>
        <w:t xml:space="preserve"> </w:t>
      </w:r>
      <w:r>
        <w:rPr>
          <w:bCs/>
        </w:rPr>
        <w:t>határozatával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egységes szerkezetben Dunakeszi Város Önkormányzat Képviselő-testületének 227/2009. (XI. 26.), a ............. és 18/2010. (I.28.) határozataival)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008000"/>
        </w:rPr>
      </w:pPr>
      <w:r>
        <w:rPr/>
        <w:t xml:space="preserve">Hatályos: </w:t>
      </w:r>
      <w:r>
        <w:rPr>
          <w:color w:val="008000"/>
        </w:rPr>
        <w:t>az intézmény működési engedélyének jogerőre emelkedése napjától</w:t>
      </w:r>
    </w:p>
    <w:p>
      <w:pPr>
        <w:pStyle w:val="Normal"/>
        <w:jc w:val="center"/>
        <w:rPr>
          <w:b/>
          <w:b/>
          <w:bCs/>
          <w:color w:val="008000"/>
          <w:u w:val="single"/>
        </w:rPr>
      </w:pPr>
      <w:r>
        <w:rPr>
          <w:b/>
          <w:bCs/>
          <w:color w:val="00800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ÁLTALÁNOS RENDELKEZÉ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vezeti és működési szabályzat a személyes gondoskodást nyújtó szociális intézmények működés-működtetés alapdokumentuma. Célja, hogy rögzítse az intézmény adatait és szervezeti felépítését, a ve</w:t>
        <w:softHyphen/>
        <w:t>zető és alkalmazottak feladatait és jogkörét, valamint az intézmény működési szabályai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nakeszi Város Önkormányzata a szociális igazgatásról és szociális ellátásokról szóló 1993. évi III. törvény, a személyes gondoskodást nyújtó szociális intézmények szakmai feladatairól és működési feltételeiről szóló 1/2000. (I.7.) SzCsM. rendelet szerinti szociális ellátások biztosítása érdekében működteti a Napsugár Idősek Otthoná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 Szervezeti és Működési Szabályzat hatálya kiterjed: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>Valamennyi szervezeti egységére, az Intézménnyel szerződéses viszonyban álló munkatársakra, szervezetekre, valamint az intézmény szolgáltatásait igénybe vevőkre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z intézmény megnevezése és cím adata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</w:rPr>
        <w:t>Az intézmény megnevezése:</w:t>
      </w:r>
      <w:r>
        <w:rPr/>
        <w:t xml:space="preserve"> </w:t>
        <w:tab/>
        <w:tab/>
        <w:t>Napsugár Idősek Otthona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</w:rPr>
        <w:t>Az intézmény székhelye:</w:t>
      </w:r>
      <w:r>
        <w:rPr/>
        <w:t xml:space="preserve"> </w:t>
        <w:tab/>
        <w:tab/>
        <w:tab/>
        <w:t>2120. Dunakeszi, Kincsem-köz 1.</w:t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</w:rPr>
        <w:t>Ágazati azonosító:</w:t>
      </w:r>
      <w:r>
        <w:rPr/>
        <w:tab/>
        <w:tab/>
        <w:tab/>
        <w:tab/>
        <w:t>S0028926</w:t>
        <w:tab/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TEÁOR:</w:t>
        <w:tab/>
        <w:tab/>
        <w:tab/>
        <w:tab/>
        <w:tab/>
      </w:r>
      <w:r>
        <w:rPr/>
        <w:t xml:space="preserve">8730 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Szakfeladat</w:t>
      </w:r>
      <w:r>
        <w:rPr/>
        <w:t xml:space="preserve">: </w:t>
        <w:tab/>
        <w:tab/>
        <w:tab/>
        <w:tab/>
        <w:t>873011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z intézmény jogállása, irányí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iCs/>
        </w:rPr>
        <w:t>Az alapító és az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intézmény fenntartó szerve:</w:t>
      </w:r>
      <w:r>
        <w:rPr/>
        <w:t xml:space="preserve"> </w:t>
        <w:tab/>
        <w:tab/>
        <w:t>Dunakeszi Város Önkormány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iCs/>
        </w:rPr>
        <w:t>Az intézmény felügyeletei szerve:</w:t>
      </w:r>
      <w:r>
        <w:rPr/>
        <w:t xml:space="preserve"> </w:t>
        <w:tab/>
        <w:tab/>
        <w:t>Dunakeszi Város Önkormányza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2120. Dunakeszi, Fő u. 2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  <w:t xml:space="preserve">3. </w:t>
      </w:r>
      <w:r>
        <w:rPr>
          <w:i/>
          <w:iCs/>
        </w:rPr>
        <w:t>Ellátási területe:</w:t>
      </w:r>
      <w:r>
        <w:rPr/>
        <w:t xml:space="preserve"> </w:t>
        <w:tab/>
        <w:t>Dunakeszi város közigazgatási területe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spacing w:lineRule="auto" w:line="360"/>
        <w:ind w:left="4247" w:hanging="4247"/>
        <w:jc w:val="both"/>
        <w:rPr/>
      </w:pPr>
      <w:r>
        <w:rPr/>
        <w:t xml:space="preserve">4. </w:t>
      </w:r>
      <w:r>
        <w:rPr>
          <w:i/>
          <w:iCs/>
        </w:rPr>
        <w:t xml:space="preserve">Az Intézmény jogállása: </w:t>
        <w:tab/>
      </w:r>
      <w:r>
        <w:rPr/>
        <w:t>Önálló jogi személy</w:t>
      </w:r>
    </w:p>
    <w:p>
      <w:pPr>
        <w:pStyle w:val="Normal"/>
        <w:spacing w:lineRule="auto" w:line="360"/>
        <w:ind w:left="4247" w:hanging="4247"/>
        <w:jc w:val="both"/>
        <w:rPr/>
      </w:pPr>
      <w:r>
        <w:rPr/>
        <w:tab/>
        <w:t>Önálló bérgazdálkodó</w:t>
      </w:r>
    </w:p>
    <w:p>
      <w:pPr>
        <w:pStyle w:val="Normal"/>
        <w:spacing w:lineRule="auto" w:line="360"/>
        <w:ind w:left="4247" w:hanging="4247"/>
        <w:jc w:val="both"/>
        <w:rPr/>
      </w:pPr>
      <w:r>
        <w:rPr/>
        <w:tab/>
        <w:t xml:space="preserve">  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5. Az intézményt Dunakeszi Város Képviselő-testülete által elfogadott költségvetés működteti. Önálló bérgazdálkodási jogkörrel rendelkező szerv. Gazdasági feladatait az Önkormányzati Intézmények Gazdasági Ellátó Szervezete látja el. Az intézmény fenntartási és működési költségeit a naptári évre összeállított és a fenntartó által jóváhagyott költségvetésben irányozza elő. Az intézmény működéséhez szükséges ingó és ingatlan vagyont Dunakeszi Város Képviselő-testülete bocsátja rendelkezésé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6. Az intézmény élén a Dunakeszi Város Képviselő-testülete által kinevezett egyszemélyű felelős vezető áll. Vezetőjét a képviselőtestület bízza meg, nyilvános pályázati eljárás útján. A megbízás legalább öt, de legfeljebb tíz évre adható a 257/2000. (XII. 26.) Korm. rendelet 4. § alapján. A pályázati eljárással kapcsolatos feladatokat a jegyző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7. A vezető távollétében a vezető által mindenkor meghatározott személy látja el a vezetői feladatokat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z intézmény alaptevékenységét meghatározó ágazati jogszabályok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szociális igazgatásról és szociális ellátásokról szóló 1993. évi III. törvény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/2000. (I.7.) SzCsM rendelet a személyes gondoskodást nyújtó szociális intézmények szakmai feladatairól és működésük feltételeiről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29/1993. (II.17.) Korm. rendelet a személyes gondoskodást nyújtó szociális ellátások térítési díjáról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9/1999. (XI.24.) SzCsM rendelet a személyes gondoskodást nyújtó szociális ellátások igénybevételéről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235/1997. (XII.17.) Korm. rendelet a gyámhatóságok, a területi gyermekvédelmi szakszolgálatok, a gyermekjóléti szolgálatok és a személyes gondoskodást nyújtó szervek és személyek által kezelt személyes adatokról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31/2004. (IV.26.) ESzCsM rendelet az egészségügyi, szociális és gyermekvédelmi tevékenység végzéséhez szükséges oklevelek, bizonyítványok és a képesítés megszerzéséről szóló egyéb tanúsítványok elismeréséről, továbbá az ideiglenes működési nyilvántartásba vétel, valamint az oklevelek, bizonyítványok és egyéb tanúsítványok külföldi elismertetéséhez szükséges igazolások kiadásának egyes eljárási szabályairó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992. évi XXXVIII. törvény az államháztartásró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49/2000. (XII.24.) Korm. rendelet az államháztartás szervezetei beszámolási és könyvvezetési kötelezettségeinek sajátosságairól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17/1998. (XII.30.) Korm. rendelet az államháztartás működési rendjérő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003. évi CXXIX. törvény a közbeszerzésekrő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000. évi C. törvény a számvitelrő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992. évi XXXIII sz. törvény a közalkalmazottak jogállásáró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1993. évi XCIII. törvény a munkavédelemrő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2003. évi CXXV. törvény az Egyenlő bánásmódról és az esélyegyenlőség előmozdításáról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193/ 2003. (XI. 26.) Korm. rendelet a költségvetési szervek belső ellenőrzéséről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193/2003. (XI.26.) Korm. rendeletnek a 162/2005. (VIII. 16.) Korm. rendelettel történő módosítása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a helyi önkormányzatokról szóló 1990. évi LXV. törvénynek a 2005. XCII. törvénnyel történő módosítása</w:t>
      </w:r>
    </w:p>
    <w:p>
      <w:pPr>
        <w:pStyle w:val="NormlWeb"/>
        <w:numPr>
          <w:ilvl w:val="0"/>
          <w:numId w:val="2"/>
        </w:numPr>
        <w:tabs>
          <w:tab w:val="clear" w:pos="708"/>
          <w:tab w:val="left" w:pos="510" w:leader="none"/>
        </w:tabs>
        <w:spacing w:lineRule="auto" w:line="360" w:before="0" w:after="0"/>
        <w:ind w:left="720" w:right="-57" w:hanging="360"/>
        <w:jc w:val="both"/>
        <w:rPr/>
      </w:pPr>
      <w:r>
        <w:rPr/>
        <w:t xml:space="preserve">    </w:t>
      </w:r>
      <w:r>
        <w:rPr/>
        <w:t xml:space="preserve">321/2009. (XII. 29.) Korm. rendelet </w:t>
      </w:r>
      <w:bookmarkStart w:id="0" w:name="pr2"/>
      <w:bookmarkEnd w:id="0"/>
      <w:r>
        <w:rPr/>
        <w:t>a szociális szolgáltatók és intézmények működésének engedélyezéséről és ellenőrzéséről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Heading3"/>
        <w:tabs>
          <w:tab w:val="clear" w:pos="720"/>
        </w:tabs>
        <w:spacing w:lineRule="auto" w:line="360" w:before="0" w:after="0"/>
        <w:ind w:left="0" w:hanging="0"/>
        <w:jc w:val="center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4.</w:t>
      </w:r>
    </w:p>
    <w:p>
      <w:pPr>
        <w:pStyle w:val="Heading1"/>
        <w:ind w:left="420" w:hanging="0"/>
        <w:rPr/>
      </w:pPr>
      <w:r>
        <w:rPr>
          <w:rFonts w:cs="Times New Roman" w:ascii="Times New Roman" w:hAnsi="Times New Roman"/>
        </w:rPr>
        <w:t>Az intézmény tevékenység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Az Idősek Otthona a rászoruló személyek részére biztosítja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>
          <w:i/>
          <w:iCs/>
          <w:color w:val="000000"/>
        </w:rPr>
        <w:t>a</w:t>
      </w:r>
      <w:r>
        <w:rPr>
          <w:color w:val="000000"/>
          <w:u w:val="single"/>
        </w:rPr>
        <w:t xml:space="preserve">.) </w:t>
      </w:r>
      <w:r>
        <w:rPr>
          <w:i/>
          <w:iCs/>
          <w:color w:val="000000"/>
          <w:u w:val="single"/>
        </w:rPr>
        <w:t>A  szakosított ellátás keretében:</w:t>
      </w:r>
      <w:r>
        <w:rPr>
          <w:color w:val="000000"/>
          <w:u w:val="single"/>
        </w:rPr>
        <w:t xml:space="preserve"> 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>
          <w:color w:val="008000"/>
        </w:rPr>
      </w:pPr>
      <w:r>
        <w:rPr>
          <w:color w:val="000000"/>
        </w:rPr>
        <w:t xml:space="preserve">az ápolást, gondozást nyújtó intézmény végleges elhelyezéssel, vagy határozott időre, tartós bentlakást nyújt teljes körű ellátással, az Időseket Ápoló - Gondozó Otthon, intézményi ellátási formában </w:t>
      </w:r>
      <w:r>
        <w:rPr>
          <w:color w:val="008000"/>
        </w:rPr>
        <w:t xml:space="preserve">48 fő részére alapszintű, 2 fő részére emelt szintű ellátás keretében. </w:t>
      </w:r>
    </w:p>
    <w:p>
      <w:pPr>
        <w:pStyle w:val="Normal"/>
        <w:spacing w:lineRule="auto" w:line="360"/>
        <w:ind w:left="1080" w:hanging="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i/>
          <w:iCs/>
        </w:rPr>
        <w:t>b.</w:t>
      </w:r>
      <w:r>
        <w:rPr/>
        <w:t xml:space="preserve">) </w:t>
      </w:r>
      <w:r>
        <w:rPr>
          <w:i/>
          <w:iCs/>
          <w:u w:val="single"/>
        </w:rPr>
        <w:t xml:space="preserve">A szociális ellátások területén: </w:t>
      </w:r>
    </w:p>
    <w:p>
      <w:pPr>
        <w:pStyle w:val="Normal"/>
        <w:numPr>
          <w:ilvl w:val="1"/>
          <w:numId w:val="21"/>
        </w:numPr>
        <w:spacing w:lineRule="auto" w:line="360"/>
        <w:jc w:val="both"/>
        <w:rPr/>
      </w:pPr>
      <w:r>
        <w:rPr/>
        <w:t>a döntés előkészítés érdekében helyszíni előkészítő munkát vége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 xml:space="preserve">Az intézmény alaptevékenységen kívül vállalkozói tevékenységet nem végez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 xml:space="preserve">Tevékenysége: 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TEÁOR: </w:t>
        <w:tab/>
        <w:t xml:space="preserve">8730 Idősek, fogyatékosok bentlakásos ellátása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Szakfeladat besorolás: 873011 Időskorúak tartós bentlakásos szociális ellátása</w:t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ab/>
      </w:r>
      <w:r>
        <w:rPr>
          <w:b/>
        </w:rPr>
        <w:t>A részleteket a tevékenységekkel kapcsolatban az Alapító Okirat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20"/>
        </w:tabs>
        <w:spacing w:lineRule="auto" w:line="360" w:before="0" w:after="0"/>
        <w:ind w:left="0" w:hanging="0"/>
        <w:rPr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b w:val="false"/>
          <w:bCs/>
          <w:i w:val="false"/>
          <w:iCs/>
          <w:sz w:val="24"/>
          <w:szCs w:val="24"/>
        </w:rPr>
        <w:t>3.   A tevékenységek forrása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tézmény saját bevételei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állami normatív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önkormányzati hozzájárulá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átvett pénzeszközök</w:t>
      </w:r>
    </w:p>
    <w:p>
      <w:pPr>
        <w:pStyle w:val="Normal"/>
        <w:spacing w:lineRule="auto" w:line="360"/>
        <w:ind w:left="357" w:hanging="35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Az intézmény feladatrendszerének teljes körű nyilvántartásáért, naprakészségéért az intézményvezető felelős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.</w:t>
      </w:r>
    </w:p>
    <w:p>
      <w:pPr>
        <w:pStyle w:val="Heading2"/>
        <w:spacing w:lineRule="auto" w:line="360"/>
        <w:ind w:left="3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gyes szervezeti egységek feladat-, és hatásköre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zvegtrzsbehzssal3"/>
        <w:spacing w:lineRule="auto" w:line="360"/>
        <w:ind w:left="346" w:hanging="0"/>
        <w:rPr/>
      </w:pPr>
      <w:r>
        <w:rPr>
          <w:rFonts w:cs="Times New Roman" w:ascii="Times New Roman" w:hAnsi="Times New Roman"/>
          <w:szCs w:val="24"/>
        </w:rPr>
        <w:t>Az intézményvezető a különböző időtartamú szakmai tervek, elképzelések meg</w:t>
        <w:softHyphen/>
        <w:t>határozása során arra törekszik, hogy felkutassák, és egyre szélesítsék a társadalomnak azon körét, akik rászorultságból és méltányosságból a szolgáltatásokat igénylik, illetve megfizetik.</w:t>
      </w:r>
    </w:p>
    <w:p>
      <w:pPr>
        <w:pStyle w:val="Szvegtrzsbehzssal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296" w:hanging="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5.1 Az intézményvezető feladata különösen:</w:t>
      </w:r>
    </w:p>
    <w:p>
      <w:pPr>
        <w:pStyle w:val="Normal"/>
        <w:ind w:left="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360"/>
        <w:jc w:val="both"/>
        <w:rPr/>
      </w:pPr>
      <w:r>
        <w:rPr/>
        <w:t>Vezeti az intézmény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360"/>
        <w:jc w:val="both"/>
        <w:rPr/>
      </w:pPr>
      <w:r>
        <w:rPr/>
        <w:t>Felelős az intézmény szabályszerű működéséért, így különösen a szervezeti egységek szakmai tevékenységéért, az intézmény gazdálkodásáé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360"/>
        <w:jc w:val="both"/>
        <w:rPr/>
      </w:pPr>
      <w:r>
        <w:rPr/>
        <w:t>Gyakorolja a hatályos jogszabályokban meghatározott munkáltatói jogokat az intézmény alkalmazottaira vonatkozóan, az intézménybe történő dolgozók és szakdolgozók kineve</w:t>
        <w:softHyphen/>
        <w:t>zése és felmentése, az esetleges fegyelmi eljárás megindítása és lefolytatása hatáskörébe tartozó felad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360"/>
        <w:jc w:val="both"/>
        <w:rPr/>
      </w:pPr>
      <w:r>
        <w:rPr/>
        <w:t>Irányítja, összehangolja a hozzájuk tartozó dolgozók munkáját, külö</w:t>
        <w:softHyphen/>
        <w:t>nös tekintettel a szervezeti egységek közötti együttműködés munkamegosztás és munka</w:t>
        <w:softHyphen/>
        <w:t>végzés hatékonyságár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360"/>
        <w:jc w:val="both"/>
        <w:rPr/>
      </w:pPr>
      <w:r>
        <w:rPr/>
        <w:t>A települési önkormányzat által meghatározott szempontok és a jogszabályok szerint biztosítja az intézmény működéséhez szükséges személyi és tárgyi feltételeket, a magas szintű szakmai tevékenység folytatásá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360"/>
        <w:jc w:val="both"/>
        <w:rPr/>
      </w:pPr>
      <w:r>
        <w:rPr/>
        <w:t>Elkészíti az intézmény Szervezeti és Működési Szabályzatát, segítséget nyújt a szakmai program, a házirendek és egyéb szükséges szabályzatok elkészítéséb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360"/>
        <w:jc w:val="both"/>
        <w:rPr/>
      </w:pPr>
      <w:r>
        <w:rPr/>
        <w:t>Figyelemmel kíséri és intézkedéseivel segíti az előgondozást, a beutaltak és a beutalás nélküli ellátást kérők behívását, fogadását, elhelyezését, valamint szakszerű ellátásá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360"/>
        <w:jc w:val="both"/>
        <w:rPr>
          <w:color w:val="008000"/>
        </w:rPr>
      </w:pPr>
      <w:r>
        <w:rPr>
          <w:color w:val="008000"/>
        </w:rPr>
        <w:t>Fogadja az elhelyezési kérelmeket; a fenntartó nevében az ellátást igénylővel az ellátásra vonatkozó megállapodást megköti; a megkötött megállapodások egy példányát a fenntartó részére a megkötéstől számított 15 napon belül megküld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360"/>
        <w:jc w:val="both"/>
        <w:rPr/>
      </w:pPr>
      <w:r>
        <w:rPr>
          <w:color w:val="008000"/>
        </w:rPr>
        <w:t>A mindenkor hatályos helyi rendeletek figyelembe vételével megállapítja és beszedi az ellátottak által fizetendő személyi térítési díjakat és erről értesíti az ellátást igénybe vevőket; nemfizetés esetén értesíti a fenntartót a díjhátralékró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360"/>
        <w:jc w:val="both"/>
        <w:rPr/>
      </w:pPr>
      <w:r>
        <w:rPr/>
        <w:t xml:space="preserve">Meghatározza a közvetlen irányítása alá tartozó alkalmazottak munkaköri leírásá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55" w:leader="none"/>
        </w:tabs>
        <w:spacing w:lineRule="auto" w:line="360"/>
        <w:jc w:val="both"/>
        <w:rPr/>
      </w:pPr>
      <w:r>
        <w:rPr/>
        <w:t>Az intézmény vezetője irányítja és ellenőrzi az intézményben dolgozó szakdolgozók és dolgozók szakmai munkáját, munkafegyelmét, és az etikai követelmények betartását, meghatározza munkarendjüke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3" w:leader="none"/>
        </w:tabs>
        <w:spacing w:lineRule="auto" w:line="360"/>
        <w:jc w:val="both"/>
        <w:rPr/>
      </w:pPr>
      <w:r>
        <w:rPr/>
        <w:t>Közvetlenül irányítja és ellenőrzi a részlegek vezetőinek munkáját.</w:t>
      </w:r>
    </w:p>
    <w:p>
      <w:pPr>
        <w:pStyle w:val="Normal"/>
        <w:spacing w:lineRule="auto" w:line="360"/>
        <w:ind w:left="1548" w:hanging="0"/>
        <w:jc w:val="both"/>
        <w:rPr/>
      </w:pPr>
      <w:r>
        <w:rPr/>
        <w:t>Ezen belü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Ellenőrzi és értékeli a szervezeti egységek közötti együttműködés és munkamegosztás hatékonyságát, a Szervezeti és Működési Szabályzatban foglaltak megtartását, a munkafegyelem, az etikai követelmények betartását. Ennek érdekében belső ellenőrzést vége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Ellenőrzi és felelős az intézményben dolgozók adminisztrációs és dokumentációs feladatainak teljesítéséért, a statisztikai adatszolgáltatások pontosságáért, az intéz</w:t>
        <w:softHyphen/>
        <w:t>mény orvosi ellátásáért, orvos által előírt diétás étrend biztosításáé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Ellenőrzi és értékeli az intézményben folyó szakellátás eredményességét és összhangjá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Ellenőrzi a részlegeknél a munka-, és tűzvédelmi felkészültséget, tevékenységet, a meglévő szabályzatok előírásainak a betartásá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/>
        <w:t>Az intézményen belül ellenőrzi a közegészségügyi és járványügyi szabályok betartá</w:t>
        <w:softHyphen/>
        <w:t>sá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79" w:leader="none"/>
        </w:tabs>
        <w:spacing w:lineRule="auto" w:line="360"/>
        <w:jc w:val="both"/>
        <w:rPr/>
      </w:pPr>
      <w:r>
        <w:rPr/>
        <w:t>Végzi a panaszok és közérdekű bejelentések kivizsgálását, melynek alapján a szükséges intézkedést megtesz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79" w:leader="none"/>
        </w:tabs>
        <w:spacing w:lineRule="auto" w:line="360"/>
        <w:jc w:val="both"/>
        <w:rPr/>
      </w:pPr>
      <w:r>
        <w:rPr/>
        <w:t>Kapcsolatot tart a karitatív szervezetekkel, vállalatokkal, vállalkozásokkal, egyénekkel, egészségügyi- és szociális intézményekkel, a gondozottak, az ellátást igénybe vevők hoz</w:t>
        <w:softHyphen/>
        <w:t>zátartozóiva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579" w:leader="none"/>
        </w:tabs>
        <w:spacing w:lineRule="auto" w:line="360"/>
        <w:jc w:val="both"/>
        <w:rPr/>
      </w:pPr>
      <w:r>
        <w:rPr/>
        <w:t>Szervezi és támogatja az alapítványok létrehozását, segítséget nyújt ajándékok, felajánlá</w:t>
        <w:softHyphen/>
        <w:t>sok hasznosításában.</w:t>
      </w:r>
    </w:p>
    <w:p>
      <w:pPr>
        <w:pStyle w:val="Szvegtrzsbehzssal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5.2 A </w:t>
      </w:r>
      <w:r>
        <w:rPr>
          <w:b/>
          <w:bCs/>
          <w:color w:val="008000"/>
        </w:rPr>
        <w:t>műszakvezető gondozó</w:t>
      </w:r>
      <w:r>
        <w:rPr>
          <w:b/>
          <w:bCs/>
        </w:rPr>
        <w:t xml:space="preserve"> főbb feladatai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- A szükséges dokumentáció szabályszerű vezetésének, a dokumentáció szakmai tartalmának felügyelete.</w:t>
      </w:r>
    </w:p>
    <w:p>
      <w:pPr>
        <w:pStyle w:val="Normal"/>
        <w:spacing w:lineRule="auto" w:line="360"/>
        <w:jc w:val="both"/>
        <w:rPr/>
      </w:pPr>
      <w:r>
        <w:rPr/>
        <w:t>- A beteg és ellátotti jogok érvényesülésének folyamatos figyelemmel kísérése.</w:t>
      </w:r>
    </w:p>
    <w:p>
      <w:pPr>
        <w:pStyle w:val="Normal"/>
        <w:spacing w:lineRule="auto" w:line="360"/>
        <w:jc w:val="both"/>
        <w:rPr/>
      </w:pPr>
      <w:r>
        <w:rPr/>
        <w:t>- Az ellátottak által bejelentett panaszok kivizsgálásában való közreműködés.</w:t>
      </w:r>
    </w:p>
    <w:p>
      <w:pPr>
        <w:pStyle w:val="Normal"/>
        <w:spacing w:lineRule="auto" w:line="360"/>
        <w:jc w:val="both"/>
        <w:rPr/>
      </w:pPr>
      <w:r>
        <w:rPr/>
        <w:t>- A beteg- és ellátott jogi képviselővel való kapcsolattartás.</w:t>
      </w:r>
    </w:p>
    <w:p>
      <w:pPr>
        <w:pStyle w:val="Normal"/>
        <w:spacing w:lineRule="auto" w:line="360"/>
        <w:jc w:val="both"/>
        <w:rPr/>
      </w:pPr>
      <w:r>
        <w:rPr/>
        <w:t>- Az intézet higiénés rendjének folyamatos figyelemmel kísérése.</w:t>
      </w:r>
    </w:p>
    <w:p>
      <w:pPr>
        <w:pStyle w:val="Normal"/>
        <w:spacing w:lineRule="auto" w:line="360"/>
        <w:jc w:val="both"/>
        <w:rPr/>
      </w:pPr>
      <w:r>
        <w:rPr/>
        <w:t>- A házirendben foglalt rendelkezések végrehajtásának betartatása, ellenőrzése.</w:t>
      </w:r>
    </w:p>
    <w:p>
      <w:pPr>
        <w:pStyle w:val="Normal"/>
        <w:spacing w:lineRule="auto" w:line="360"/>
        <w:jc w:val="both"/>
        <w:rPr/>
      </w:pPr>
      <w:r>
        <w:rPr/>
        <w:t>- Az intézményben a gondozói és egyéb szakdolgozói munkakörben foglalkoztatott dolgozók továbbképzésének biztosítása és felügyelete.</w:t>
      </w:r>
    </w:p>
    <w:p>
      <w:pPr>
        <w:pStyle w:val="Normal"/>
        <w:spacing w:lineRule="auto" w:line="360"/>
        <w:jc w:val="both"/>
        <w:rPr/>
      </w:pPr>
      <w:r>
        <w:rPr/>
        <w:t>- Tevékenységéről negyedévente írásos formában beszámol.</w:t>
      </w:r>
    </w:p>
    <w:p>
      <w:pPr>
        <w:pStyle w:val="Normal"/>
        <w:spacing w:lineRule="auto" w:line="360"/>
        <w:jc w:val="both"/>
        <w:rPr/>
      </w:pPr>
      <w:r>
        <w:rPr/>
        <w:t>- Feladata az ellátottak ellátásának szervezése, irányítása és ellenőrzése.</w:t>
      </w:r>
    </w:p>
    <w:p>
      <w:pPr>
        <w:pStyle w:val="Normal"/>
        <w:spacing w:lineRule="auto" w:line="360"/>
        <w:jc w:val="both"/>
        <w:rPr/>
      </w:pPr>
      <w:r>
        <w:rPr/>
        <w:t>- Felügyeli az intézményben dolgozó ápolók munkarendjét, ellenőrzi a szükséges  gyógyszerek beszerzését, tárolását, nyilvántartását.</w:t>
      </w:r>
    </w:p>
    <w:p>
      <w:pPr>
        <w:pStyle w:val="Normal"/>
        <w:spacing w:lineRule="auto" w:line="360"/>
        <w:jc w:val="both"/>
        <w:rPr/>
      </w:pPr>
      <w:r>
        <w:rPr/>
        <w:t>- Ellenőrzi és szükség szerint irányítja az orvos utasítása alapján a lakók gyógyszerelését.</w:t>
      </w:r>
    </w:p>
    <w:p>
      <w:pPr>
        <w:pStyle w:val="Normal"/>
        <w:spacing w:lineRule="auto" w:line="360"/>
        <w:jc w:val="both"/>
        <w:rPr/>
      </w:pPr>
      <w:r>
        <w:rPr/>
        <w:t>- Irányítja és ellenőrzi a takarítók munkáját.</w:t>
      </w:r>
    </w:p>
    <w:p>
      <w:pPr>
        <w:pStyle w:val="Normal"/>
        <w:spacing w:lineRule="auto" w:line="360"/>
        <w:jc w:val="both"/>
        <w:rPr/>
      </w:pPr>
      <w:r>
        <w:rPr/>
        <w:t>- Gondoskodik az egészségügyi és gondozási adminisztráció szakszerű vezettetéséről.</w:t>
      </w:r>
    </w:p>
    <w:p>
      <w:pPr>
        <w:pStyle w:val="Normal"/>
        <w:spacing w:lineRule="auto" w:line="360"/>
        <w:jc w:val="both"/>
        <w:rPr/>
      </w:pPr>
      <w:r>
        <w:rPr/>
        <w:t>- Javaslatot tesz az irányítása alá tartozó dolgozók anyagi- és erkölcsi elismerésére.</w:t>
      </w:r>
    </w:p>
    <w:p>
      <w:pPr>
        <w:pStyle w:val="Normal"/>
        <w:spacing w:lineRule="auto" w:line="360"/>
        <w:jc w:val="both"/>
        <w:rPr/>
      </w:pPr>
      <w:r>
        <w:rPr/>
        <w:t>- Az orvossal elkészíti a lakók gondozási- és ápolási tervét, annak dokumentációját folyamatosan ellenőrzi.</w:t>
      </w:r>
    </w:p>
    <w:p>
      <w:pPr>
        <w:pStyle w:val="Normal"/>
        <w:spacing w:lineRule="auto" w:line="360"/>
        <w:jc w:val="both"/>
        <w:rPr/>
      </w:pPr>
      <w:r>
        <w:rPr/>
        <w:t>- Szervezi a védőoltásokkal kapcsolatos teendőket.</w:t>
      </w:r>
    </w:p>
    <w:p>
      <w:pPr>
        <w:pStyle w:val="Normal"/>
        <w:spacing w:lineRule="auto" w:line="360"/>
        <w:jc w:val="both"/>
        <w:rPr/>
      </w:pPr>
      <w:r>
        <w:rPr/>
        <w:t>- Feladata a szakdolgozók részére előírt szakmai továbbképzés koordinálása, az új dolgozó regisztrálásra felterjesztése. Folyamatosan vezeti a továbbképzési tervet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Rendszeresen kapcsolatot tart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-360" w:hanging="0"/>
        <w:jc w:val="both"/>
        <w:rPr/>
      </w:pPr>
      <w:r>
        <w:rPr/>
        <w:t xml:space="preserve">                              </w:t>
      </w:r>
      <w:r>
        <w:rPr/>
        <w:t>- a háziorvossal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-360" w:hanging="0"/>
        <w:jc w:val="both"/>
        <w:rPr/>
      </w:pPr>
      <w:r>
        <w:rPr/>
        <w:t xml:space="preserve">                              </w:t>
      </w:r>
      <w:r>
        <w:rPr/>
        <w:t>- az egészségügyi és szociális szakmai intézményekkel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-360" w:hanging="0"/>
        <w:jc w:val="both"/>
        <w:rPr/>
      </w:pPr>
      <w:r>
        <w:rPr/>
        <w:t xml:space="preserve">                              </w:t>
      </w:r>
      <w:r>
        <w:rPr/>
        <w:t>- az ellátottak hozzátartozóival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-360" w:hanging="0"/>
        <w:jc w:val="both"/>
        <w:rPr/>
      </w:pPr>
      <w:r>
        <w:rPr/>
        <w:t xml:space="preserve">                              </w:t>
      </w:r>
      <w:r>
        <w:rPr/>
        <w:t>- a módszertani intézetekkel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-360" w:hanging="0"/>
        <w:jc w:val="both"/>
        <w:rPr/>
      </w:pPr>
      <w:r>
        <w:rPr/>
        <w:t xml:space="preserve">                              </w:t>
      </w:r>
      <w:r>
        <w:rPr/>
        <w:t>- képző intézményekkel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 hatáskörébe utalt dolgozókkal kapcsolatban:</w:t>
      </w:r>
    </w:p>
    <w:p>
      <w:pPr>
        <w:pStyle w:val="Normal"/>
        <w:spacing w:lineRule="auto" w:line="360"/>
        <w:rPr/>
      </w:pPr>
      <w:r>
        <w:rPr/>
        <w:t>- végzi a szabadságok ütemezését, kiírását, lejelentését.</w:t>
      </w:r>
    </w:p>
    <w:p>
      <w:pPr>
        <w:pStyle w:val="Normal"/>
        <w:spacing w:lineRule="auto" w:line="360"/>
        <w:rPr/>
      </w:pPr>
      <w:r>
        <w:rPr/>
        <w:t>- gondoskodik a feladatok elosztásáról.</w:t>
      </w:r>
    </w:p>
    <w:p>
      <w:pPr>
        <w:pStyle w:val="Normal"/>
        <w:spacing w:lineRule="auto" w:line="360"/>
        <w:rPr/>
      </w:pPr>
      <w:r>
        <w:rPr/>
        <w:t>- intézkedik az észlelt hiányosságok megszüntetéséről.</w:t>
      </w:r>
    </w:p>
    <w:p>
      <w:pPr>
        <w:pStyle w:val="Normal"/>
        <w:spacing w:lineRule="auto" w:line="360"/>
        <w:rPr/>
      </w:pPr>
      <w:r>
        <w:rPr/>
        <w:t>- javaslatot tesz a munkaerő átcsoportosítására, helyettesítésére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-360" w:hanging="0"/>
        <w:rPr/>
      </w:pPr>
      <w:r>
        <w:rPr/>
        <w:t xml:space="preserve">      </w:t>
      </w:r>
      <w:r>
        <w:rPr/>
        <w:t>- a hatáskörébe utalt dolgozókkal szemben szükség esetén fegyelmi eljárást kezdeményez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-360" w:hanging="0"/>
        <w:rPr/>
      </w:pPr>
      <w:r>
        <w:rPr/>
        <w:t xml:space="preserve">      </w:t>
      </w:r>
      <w:r>
        <w:rPr/>
        <w:t>- Ellenőrzési tevékenységet végez a hozzátartozó egységekben</w:t>
      </w:r>
    </w:p>
    <w:p>
      <w:pPr>
        <w:pStyle w:val="Normal"/>
        <w:spacing w:lineRule="auto" w:line="360"/>
        <w:rPr/>
      </w:pPr>
      <w:r>
        <w:rPr/>
        <w:t>- Szakmai, irányító és ellenőrző tevékenységről rendszeresen beszámol az Intézmény vezetőjéne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  <w:iCs/>
        </w:rPr>
        <w:t>Felelős továbbá: A</w:t>
      </w:r>
      <w:r>
        <w:rPr/>
        <w:t xml:space="preserve"> gondozás színvonalának emeléséért, új gondozási módszerek és formák kidolgozásáért, egyeztetést követően annak alkalmazásáért. Beszámolással tartozik negyedévente az intézmény vezetője felé.</w:t>
      </w:r>
    </w:p>
    <w:p>
      <w:pPr>
        <w:pStyle w:val="Normal"/>
        <w:spacing w:lineRule="auto" w:line="360"/>
        <w:ind w:left="612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3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3 Szakellátás - Ápolást, gondozást nyújtó intézmény</w:t>
      </w:r>
    </w:p>
    <w:p>
      <w:pPr>
        <w:pStyle w:val="Normal"/>
        <w:spacing w:lineRule="auto" w:line="360"/>
        <w:ind w:left="3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Az idősek otthona feladata:</w:t>
      </w:r>
    </w:p>
    <w:p>
      <w:pPr>
        <w:pStyle w:val="Szvegtrzsbehzssal2"/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dősek otthonában folyó gondozási tevékenység olyan fizikai, mentális és életvezetési segítséget takar, amelynek során az igénybe vevő szociális, testi és szellemi állapotának megfelelő egyéni bánás</w:t>
        <w:softHyphen/>
        <w:t>módban való részesítése keretében a hiányzó vagy korlátozottan meglévő testi-szellemi funkcióinak helyreállítására kerül sor. Az ápolási te</w:t>
        <w:softHyphen/>
        <w:t xml:space="preserve">vékenység az idősek otthonában biztosított gondozási feladatok ellátása során közvetlenül felmerülő és az idősek otthona keretei között biztosítható egészségi állapot helyreállítását célzó tevékenység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52" w:hanging="0"/>
        <w:jc w:val="both"/>
        <w:rPr>
          <w:i/>
          <w:i/>
          <w:iCs/>
        </w:rPr>
      </w:pPr>
      <w:r>
        <w:rPr>
          <w:i/>
          <w:iCs/>
        </w:rPr>
        <w:t>Ápolást-gondozást nyújtó dolgozók feladata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35" w:leader="none"/>
        </w:tabs>
        <w:spacing w:lineRule="auto" w:line="360"/>
        <w:jc w:val="both"/>
        <w:rPr/>
      </w:pPr>
      <w:r>
        <w:rPr/>
        <w:t>ellátást igénybe vevő teljes körű ápolása, gondozás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35" w:leader="none"/>
        </w:tabs>
        <w:spacing w:lineRule="auto" w:line="360"/>
        <w:jc w:val="both"/>
        <w:rPr/>
      </w:pPr>
      <w:r>
        <w:rPr/>
        <w:t>az élelmezéssel kapcsolatos ápolói feladatok végzése, az étkezésnél való aktív közreműködés, a gondozottak ruházatának, valamint ágyneműjének cseréj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35" w:leader="none"/>
        </w:tabs>
        <w:spacing w:lineRule="auto" w:line="360"/>
        <w:jc w:val="both"/>
        <w:rPr/>
      </w:pPr>
      <w:r>
        <w:rPr/>
        <w:t>a gondozottak testi ápolás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35" w:leader="none"/>
        </w:tabs>
        <w:spacing w:lineRule="auto" w:line="360"/>
        <w:jc w:val="both"/>
        <w:rPr/>
      </w:pPr>
      <w:r>
        <w:rPr/>
        <w:t>az orvos által rendelt terápiás kezelések, általános és szakápolási teendők végzés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11" w:leader="none"/>
        </w:tabs>
        <w:spacing w:lineRule="auto" w:line="360"/>
        <w:jc w:val="both"/>
        <w:rPr/>
      </w:pPr>
      <w:r>
        <w:rPr/>
        <w:t>az egyénre szabott gondozási-ápolási tervben foglaltak végzése, az ápoló, gondozó által nyilván</w:t>
        <w:softHyphen/>
        <w:t>tartandó tételek naprakész vezetés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11" w:leader="none"/>
        </w:tabs>
        <w:spacing w:lineRule="auto" w:line="360"/>
        <w:jc w:val="both"/>
        <w:rPr/>
      </w:pPr>
      <w:r>
        <w:rPr/>
        <w:t>az orvos utasítása szerinti injekciózás, gyógyszerelés, a gondozottak állandó megfigyelése, ese</w:t>
        <w:softHyphen/>
        <w:t xml:space="preserve">ménynapló vezetése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11" w:leader="none"/>
        </w:tabs>
        <w:spacing w:lineRule="auto" w:line="360"/>
        <w:jc w:val="both"/>
        <w:rPr/>
      </w:pPr>
      <w:r>
        <w:rPr/>
        <w:t>az észlelt változások jelentése szóban és írásban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11" w:leader="none"/>
        </w:tabs>
        <w:spacing w:lineRule="auto" w:line="360"/>
        <w:jc w:val="both"/>
        <w:rPr/>
      </w:pPr>
      <w:r>
        <w:rPr/>
        <w:t>az interperszonális és társadalmi kapcsolatok kialakításának segítés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11" w:leader="none"/>
        </w:tabs>
        <w:spacing w:lineRule="auto" w:line="360"/>
        <w:jc w:val="both"/>
        <w:rPr/>
      </w:pPr>
      <w:r>
        <w:rPr/>
        <w:t>az egyéni és csoportos foglalkozásokban való tevékeny részvétel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11" w:leader="none"/>
        </w:tabs>
        <w:spacing w:lineRule="auto" w:line="360"/>
        <w:jc w:val="both"/>
        <w:rPr/>
      </w:pPr>
      <w:r>
        <w:rPr/>
        <w:t xml:space="preserve">feladatukat részletesen a munkaköri leírás tartalmazza. </w:t>
      </w:r>
    </w:p>
    <w:p>
      <w:pPr>
        <w:pStyle w:val="Normal"/>
        <w:ind w:left="528" w:hanging="0"/>
        <w:jc w:val="both"/>
        <w:rPr/>
      </w:pPr>
      <w:r>
        <w:rPr/>
      </w:r>
    </w:p>
    <w:p>
      <w:pPr>
        <w:pStyle w:val="Normal"/>
        <w:spacing w:lineRule="auto" w:line="360"/>
        <w:ind w:left="493" w:hanging="0"/>
        <w:jc w:val="both"/>
        <w:rPr>
          <w:i/>
          <w:i/>
          <w:iCs/>
        </w:rPr>
      </w:pPr>
      <w:r>
        <w:rPr>
          <w:i/>
          <w:iCs/>
        </w:rPr>
        <w:t>Orvos feladata:</w:t>
      </w:r>
    </w:p>
    <w:p>
      <w:pPr>
        <w:pStyle w:val="Normal"/>
        <w:spacing w:lineRule="auto" w:line="360"/>
        <w:ind w:left="493" w:hanging="0"/>
        <w:jc w:val="both"/>
        <w:rPr/>
      </w:pPr>
      <w:r>
        <w:rPr/>
        <w:t xml:space="preserve">Feladata az Szt.-ben, valamint a hozzákapcsolódó jogszabályokban leírt egészségügyi tevékenység végzése. A bentlakásos részleg gondozottjai gyógyító-megelőző, személyi környezeti- és élelmezés-higiénés feladatainak ellátása. </w:t>
      </w:r>
    </w:p>
    <w:p>
      <w:pPr>
        <w:pStyle w:val="Normal"/>
        <w:spacing w:lineRule="auto" w:line="360"/>
        <w:ind w:left="493" w:hanging="0"/>
        <w:jc w:val="both"/>
        <w:rPr/>
      </w:pPr>
      <w:r>
        <w:rPr/>
        <w:t xml:space="preserve">Az idősek otthona további belső életét, működési rendjét a meghatározott házirend tartalmazza.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6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z intézmény jelzőszám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 xml:space="preserve">Az intézmény az alábbi jelzőszámokat használja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ab/>
        <w:t>Működési engedély száma: 31-252/2000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ab/>
        <w:t>MÁK-nál nyilvántartott törzsszáma: 394 855 00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Törzsszám: 1679197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Statisztikai főtevékenység: 8531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Statisztikai azonosító: 16791976 8531 2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AZ INTÉZMÉNY SZERVEZETE ÉS MŰKÖDÉSÉNEK RENDSZE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ézményvezetője az Idősek Otthona egyszemélyi felelős vezetője. Munkáját Dunakeszi Város polgármesterének irányításával, a munkaköri leírásban foglaltaknak megfelelően végzi. Munkáltatói és fegyelmi jogkörébe tartoznak az intézmény munkatársai. Felelős az Idősek Otthona színvonalas működéséért, fejlesztéséért, a gazdálkodásért, jogszabályok és helyi rendeletek által hatáskörébe utalt feladatok ellátásáét, a munkahelyi és etikai helyzetért, a hatályos jogszabályok betartásáért, intézkedéseiért. </w:t>
      </w:r>
    </w:p>
    <w:p>
      <w:pPr>
        <w:pStyle w:val="Normal"/>
        <w:spacing w:lineRule="auto" w:line="360"/>
        <w:jc w:val="both"/>
        <w:rPr/>
      </w:pPr>
      <w:r>
        <w:rPr/>
        <w:t xml:space="preserve">Ellátási formánként szakmai csoportok működnek, amelynek vezetője feladata az ápolási–gondozási munka operatív szervezése, valamint a fizikai ellátás megszervezése. A rendelkezésre álló tárgyi, személyi és pénzügyi feltételek mellett gondoskodik arról, hogy az ellátottak élelmezése, ruházata koruknak és egészségi állapotuknak megfelelő legyen. Közvetlen munkatársai az ápolók, gondozók. A fizikai ellátás megszervezésében segítségére van az ápoló – gondozó személyzet, a kisegítő személyzet és a konyhai személyzet. A mentálhigiénés ellátásban együttműködik a mentálhigiénés munkatárssal, kinek feladata, hogy gondozási terv alapján gondoskodjon az ellátást igénybe vevők mentálhigiénés ellátásáról. Az ápoló-gondozó személyzet valósítja meg a közvetlen gondozást, az ellátottak egészségügyi ellátást és ápolását végzik.  </w:t>
      </w:r>
    </w:p>
    <w:p>
      <w:pPr>
        <w:pStyle w:val="Szvegtrzs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zakmai csoportok vezetői munkájukról az intézmény vezetőjének rendszeresen beszámolnak. </w:t>
      </w:r>
    </w:p>
    <w:p>
      <w:pPr>
        <w:pStyle w:val="Normal"/>
        <w:spacing w:lineRule="auto" w:line="360"/>
        <w:jc w:val="both"/>
        <w:rPr/>
      </w:pPr>
      <w:r>
        <w:rPr/>
        <w:t xml:space="preserve">A szociális területen dolgozó szakemberek és technikai dolgozók etikus és humánus magatartása alapvető követelmény. </w:t>
      </w:r>
    </w:p>
    <w:p>
      <w:pPr>
        <w:pStyle w:val="Normal"/>
        <w:spacing w:lineRule="auto" w:line="360"/>
        <w:jc w:val="both"/>
        <w:rPr/>
      </w:pPr>
      <w:r>
        <w:rPr/>
        <w:t xml:space="preserve">Az időskorúak ellátását vállaló közösségben a dolgozók egymáshoz való viszonya növeli a munka hatékonyságát. Az Intézetvezető jó munkaszervezéssel a napi események összegzésével – esetenként egyéni megbeszéléssel – elősegítik a jó munkatársi kapcsolatok kialakítását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A munkakör betöltéséhez és a feladatkör megfelelő ellátáshoz elengedhetetlen követelmény a munkakörre előírt szakképesítés</w:t>
      </w:r>
      <w:r>
        <w:rPr/>
        <w:t xml:space="preserve">. Képesítési előírás az 1/2000. (I. 7.) SzCsM rendelet szerint. A rendszeres továbbképzések lehetővé teszik azt, hogy a gondozást irányító és végző dolgozók megfelelő szakértelemmel rendelkezzenek.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1.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Az intézmény szervezeti tagozódása és jogállásuk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Az intézmény szervezeti tagozódás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>
          <w:color w:val="000000"/>
        </w:rPr>
      </w:pPr>
      <w:r>
        <w:rPr>
          <w:i/>
          <w:iCs/>
          <w:color w:val="000000"/>
          <w:u w:val="single"/>
        </w:rPr>
        <w:t xml:space="preserve">Szakellátási intézmény: 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/>
      </w:pPr>
      <w:r>
        <w:rPr/>
        <w:t xml:space="preserve">Tartós elhelyezést nyújtó intézmény: 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/>
      </w:pPr>
      <w:r>
        <w:rPr/>
        <w:t xml:space="preserve">Időseket Ápoló - Gondozó Otthon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 xml:space="preserve">A belső szakmai csoportok jogi személyiséggel nem rendelkeznek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A csoport vezetőjét az Idősek otthona vezetője bízza meg, aki irányítja és vezeti a csoport dolgozóinak munkáját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Munkakörök, munkaidő, gondozottak ellátásának idej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Az intézmény szakmai csoportjainak alapegységei a munkakörök. A munkakörök jegyzékét az intézményvezető készíti el és tartja karba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A munkakörök ellátására vonatkozó előírásokat a munkaköri leírások tartalmazzák, melyek elkészítéséért és naprakészségéért az intézmény vezetője felelős. A munkaköri leírás tudomásul vételét a munkakört betöltő dolgozó aláírásával igazolja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3. Az intézmény munkaköreinek és létszámának jegyzékét az </w:t>
      </w:r>
      <w:r>
        <w:rPr>
          <w:i/>
          <w:iCs/>
        </w:rPr>
        <w:t>SZMSZ 1. sz. melléklete</w:t>
      </w:r>
      <w:r>
        <w:rPr/>
        <w:t xml:space="preserve"> tartalmazza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4. A munkaidő rendjét és az ellátás biztosításának idejét az </w:t>
      </w:r>
      <w:r>
        <w:rPr>
          <w:i/>
          <w:iCs/>
        </w:rPr>
        <w:t>SZMSZ 2. sz. melléklete</w:t>
      </w:r>
      <w:r>
        <w:rPr/>
        <w:t xml:space="preserve"> tartalmazza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 képviselet rend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Az intézmény képviseletét az intézményvezető látja el, akadályoztatása esetén a helyettese. Eseti képviselettel az intézmény dolgozóját is megbízhatjá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 xml:space="preserve">A munkáltatói és fegyelmi jogkör gyakorlója az intézményvezető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A belső szakmai csoport vezetője képviseleti joggal rendelkezik az általa irányított csoport szakmai munkájával összefüggő esetekb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4. Kiadványozási jogkörrel az intézményvezető rendelkezik, távollétében a helyettese.</w:t>
      </w:r>
    </w:p>
    <w:p>
      <w:pPr>
        <w:pStyle w:val="Normal"/>
        <w:jc w:val="both"/>
        <w:rPr/>
      </w:pPr>
      <w:r>
        <w:rPr/>
        <w:t xml:space="preserve">5.   Bankszámlanyitásra csak a felügyeleti szerv jogo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  Az intézmény működési szintje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00" w:leader="none"/>
        </w:tabs>
        <w:spacing w:lineRule="auto" w:line="360"/>
        <w:ind w:left="900" w:hanging="540"/>
        <w:rPr/>
      </w:pPr>
      <w:r>
        <w:rPr>
          <w:u w:val="single"/>
        </w:rPr>
        <w:t>Összdolgozói  munkaértekezlet</w:t>
      </w:r>
      <w:r>
        <w:rPr/>
        <w:t>.</w:t>
      </w:r>
    </w:p>
    <w:p>
      <w:pPr>
        <w:pStyle w:val="Szvegtrzs3"/>
        <w:tabs>
          <w:tab w:val="clear" w:pos="5103"/>
        </w:tabs>
        <w:spacing w:lineRule="auto" w:line="360"/>
        <w:ind w:left="900" w:hanging="0"/>
        <w:rPr>
          <w:sz w:val="24"/>
          <w:szCs w:val="24"/>
        </w:rPr>
      </w:pPr>
      <w:r>
        <w:rPr>
          <w:sz w:val="24"/>
          <w:szCs w:val="24"/>
        </w:rPr>
        <w:t>Az intézmény működésében a demokrácia érvényesülése érdekében a vezető évente egy alkalommal összdolgozói munkaértekezletet tart.</w:t>
      </w:r>
    </w:p>
    <w:p>
      <w:pPr>
        <w:pStyle w:val="Normal"/>
        <w:spacing w:lineRule="auto" w:line="360"/>
        <w:ind w:firstLine="900"/>
        <w:rPr/>
      </w:pPr>
      <w:r>
        <w:rPr/>
        <w:t>Az értekezlet a vezető beszámolója alapján megtárgyalj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40" w:leader="none"/>
        </w:tabs>
        <w:spacing w:lineRule="auto" w:line="360"/>
        <w:ind w:left="1440" w:hanging="540"/>
        <w:rPr/>
      </w:pPr>
      <w:r>
        <w:rPr/>
        <w:t>az intézet eltelt időszak alatt végzett munkáját, a következő időszak feladatait, az etikai helyzetet.</w:t>
      </w:r>
    </w:p>
    <w:p>
      <w:pPr>
        <w:pStyle w:val="Szvegtrzs3"/>
        <w:tabs>
          <w:tab w:val="clear" w:pos="5103"/>
        </w:tabs>
        <w:spacing w:lineRule="auto" w:line="360"/>
        <w:ind w:left="900" w:hanging="0"/>
        <w:rPr>
          <w:sz w:val="24"/>
          <w:szCs w:val="24"/>
        </w:rPr>
      </w:pPr>
      <w:r>
        <w:rPr>
          <w:sz w:val="24"/>
          <w:szCs w:val="24"/>
        </w:rPr>
        <w:t>Az értekezletet a vezető hívja össze és vezeti. Az értekezletre meg kell hívni az intézmény valamennyi fő és részfoglalkozású dolgozóját, a szakszervezet képviseletét, és a felügyeleti szervet. Az értekezletről készült jegyzőkönyvet a felügyeleti szervnek is meg kell küldeni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900" w:leader="none"/>
        </w:tabs>
        <w:spacing w:lineRule="auto" w:line="360"/>
        <w:ind w:left="2160" w:hanging="1800"/>
        <w:rPr>
          <w:u w:val="single"/>
        </w:rPr>
      </w:pPr>
      <w:r>
        <w:rPr>
          <w:u w:val="single"/>
        </w:rPr>
        <w:t>Érdek-képviseleti fórum</w:t>
      </w:r>
    </w:p>
    <w:p>
      <w:pPr>
        <w:pStyle w:val="Szvegtrzs3"/>
        <w:tabs>
          <w:tab w:val="clear" w:pos="5103"/>
        </w:tabs>
        <w:spacing w:lineRule="auto" w:line="360"/>
        <w:ind w:left="900" w:hanging="0"/>
        <w:rPr>
          <w:sz w:val="24"/>
          <w:szCs w:val="24"/>
        </w:rPr>
      </w:pPr>
      <w:r>
        <w:rPr>
          <w:sz w:val="24"/>
          <w:szCs w:val="24"/>
        </w:rPr>
        <w:t>A gondozottak érdekvédelmére érdek-képviseleti fórum működik. Évente egyszer kerül összehívásra, illetve probléma esetén szükség szerint.</w:t>
      </w:r>
    </w:p>
    <w:p>
      <w:pPr>
        <w:pStyle w:val="Normal"/>
        <w:spacing w:lineRule="auto" w:line="36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8. Az intézmény kapcsolatai</w:t>
      </w:r>
    </w:p>
    <w:p>
      <w:pPr>
        <w:pStyle w:val="Szvegtrzs3"/>
        <w:tabs>
          <w:tab w:val="clear" w:pos="5103"/>
        </w:tabs>
        <w:spacing w:lineRule="auto" w:line="360"/>
        <w:ind w:left="180" w:hanging="0"/>
        <w:rPr>
          <w:sz w:val="24"/>
          <w:szCs w:val="24"/>
        </w:rPr>
      </w:pPr>
      <w:r>
        <w:rPr>
          <w:sz w:val="24"/>
          <w:szCs w:val="24"/>
        </w:rPr>
        <w:t>Az intézmény munkája során együttműködik, és folyamatos munkakapcsolatot alakít ki az állami, társadalmi, egyházi és államigazgatási szervekkel.</w:t>
      </w:r>
    </w:p>
    <w:p>
      <w:pPr>
        <w:pStyle w:val="Normal"/>
        <w:spacing w:lineRule="auto" w:line="360"/>
        <w:ind w:left="180" w:hanging="0"/>
        <w:rPr>
          <w:u w:val="single"/>
        </w:rPr>
      </w:pPr>
      <w:r>
        <w:rPr>
          <w:u w:val="single"/>
        </w:rPr>
        <w:t>Különösen:</w:t>
      </w:r>
    </w:p>
    <w:p>
      <w:pPr>
        <w:pStyle w:val="Normal"/>
        <w:numPr>
          <w:ilvl w:val="2"/>
          <w:numId w:val="18"/>
        </w:numPr>
        <w:tabs>
          <w:tab w:val="clear" w:pos="708"/>
        </w:tabs>
        <w:spacing w:lineRule="auto" w:line="360"/>
        <w:ind w:left="720" w:hanging="540"/>
        <w:rPr/>
      </w:pPr>
      <w:r>
        <w:rPr/>
        <w:t>városi, megyei önkormányzat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spacing w:lineRule="auto" w:line="360"/>
        <w:ind w:left="2160" w:hanging="1980"/>
        <w:rPr/>
      </w:pPr>
      <w:r>
        <w:rPr/>
        <w:t>szociális intézmények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spacing w:lineRule="auto" w:line="360"/>
        <w:ind w:left="2160" w:hanging="1980"/>
        <w:rPr/>
      </w:pPr>
      <w:r>
        <w:rPr/>
        <w:t>egészségügyi hálózat intézményei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spacing w:lineRule="auto" w:line="360"/>
        <w:ind w:left="2160" w:hanging="1980"/>
        <w:rPr/>
      </w:pPr>
      <w:r>
        <w:rPr/>
        <w:t>működő egyházak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20" w:leader="none"/>
        </w:tabs>
        <w:spacing w:lineRule="auto" w:line="360"/>
        <w:ind w:left="2160" w:hanging="1980"/>
        <w:rPr/>
      </w:pPr>
      <w:r>
        <w:rPr/>
        <w:t>civil szervezetek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z intézmény munkavégzésével kapcsolatos szabályok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közalkalmazotti jogviszony, munkavégzésre irányuló egyéb jogviszony létrejötte:</w:t>
      </w:r>
    </w:p>
    <w:p>
      <w:pPr>
        <w:pStyle w:val="Szvegtrzs21"/>
        <w:widowControl w:val="false"/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z intézmény az alkalmazottak esetében a belépéskor, vagy határozatlan, vagy határozott idejű kinevezéssel határozza meg a közalkalmazott munkakörét, a munka feltételeit valamint azt, hogy milyen mértékű illetménnyel kívánja foglalkoztatni, a KJT. valamint a Munkatörvénykönyv alapján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A munkavégzés teljesítése, munkaköri kötelezettségek, orvosi titoktartás megőrzése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A munkavégzés teljesítése az intézményvezetője által kijelölt munkahelyen, az ott érvényben lévő szabályok, a munkaköri leírás valamint a kinevezési okmányban foglaltak szerint történik. A dolgozó köteles a munkakörébe tartozó munkát képességei és végzettsége szerint az elvárható szakértelemmel és pontossággal végezni. Köteles az orvosi titkot megtartani, illetéktelen személlyel nem közölhet olyan adatot, amely a munkaköre betöltésével összefüggésben jutott tudomására, és amelynek közlése a munkáltatóra, vagy más személyre hátrányos következményekkel járhat. A közalkalmazott munkáját az arra vonatkozó szabályoknak, előírásoknak a munkahelyi vezetőjének az utasítása szerint, valamint a szakmai elvárásoknak megfelelően köteles végezni.</w:t>
      </w:r>
    </w:p>
    <w:p>
      <w:pPr>
        <w:pStyle w:val="Szvegtrzs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yilatkozat tömegtájékoztató szervek részére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A tömegtájékoztató eszközök munkatársainak tevékenységét az intézmény dolgozóinak az alábbi szabályok betartása mellett kell elősegíteni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A televízió, a rádió és az írott sajtó képviselőinek adott mindennemű felvilágosítás nyilatkozatnak minősül. A felvilágosítás adás, nyilatkozattétel esetén be kell tartani a következő előírásokat!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Az intézményt érintő kérdésekben a tájékoztatásra, illetve nyilatkozat adásra az Intézmény vezetője, vagy az általa esetenként megbízott személy jogosult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Elvárás, hogy a nyilatkozatot adó a tömegtájékoztató eszközök munkatársainak udvarias, konkrét, szabatos válaszokat adjon. A közölt adatok szakszerűségéért annak valódiságáért és pontosságáért a tények objektív ismertetésért minden esetben a nyilatkozó felel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A nyilatkozatok megtételekor minden esetben tekintettel kell lenni az adatvédelmi törvényre, orvosi titoktartásra vonatkozó rendelkezésekre, valamint az intézmény jó hírnevére és érdekeir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Nem adható nyilatkozat olyan üggyel, ténnyel és körülménnyel kapcsolatban, amelynek idő előtti nyilvánosságra hozatala az intézmény tevékenységében zavart, az intézmények anyagi, vagy erkölcsi kárt okozna, továbbá olyan kérdésekről, amelyeknél a döntés nem a nyilatkozattevő hatáskörébe tartozik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/>
        <w:t>A nyilatkozattevőnek joga van arra, hogy a vele készített riport kész anyagát a közlés előtt megismerje, ezért kérje az újságírót, riport készítőt, hogy az anyagnak azt a részét, amely az ő szavait tartalmazza, közlés előtt vele egyeztesse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  <w:t>Szabadság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Közalkalmazotti jogviszony esetén a szabadság mértéke, a kiadás rendje a mindenkori hatályos KJT rendelkezései szerint történik. Az éves rendes és rendkívüli szabadság kiviteléhez előzetesen a munkahelyi vezetővel egyeztetve tervet kell készíteni. A rendes évi szabadságot minden esetben a felettes vezető engedélyezi. A rendkívüli vagy fizetés nélküli szabadság engedélyezésére csak az Intézet vezető jogosult. A dolgozókat megillető, és kivett szabadságról nyilvántartást kell vezetni, az intézményben ennek vezetéséért a műszakvezető gondozó a felelős. A rendes szabadság kivétele előtt minden esetben köteles a közalkalmazott legalább egy héttel közölni felettesével szándékát, és egy nappal a szabadság ellőtte, aláírásával szándékát a nyilvántartásban igazolni. A dolgozó az éves szabadságának egy negyedével rendelkezhet szabadon, a többi nap, pedig előzetes terv szerint kell, hogy kiadásra kerüljön, az intézmény zavartalan működése érdekében.</w:t>
      </w:r>
    </w:p>
    <w:p>
      <w:pPr>
        <w:pStyle w:val="Szvegtrzs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intézménnyel közalkalmazotti jogviszonyban álló dolgozók továbbképzése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Az intézmény a közalkalmazott továbbtanulási szándékát, valamint a továbbképzéseken való részvételt azon dolgozók körében támogatja, amely munkakörük betöltéséhez nélkülözhetetlen, illetve </w:t>
      </w:r>
      <w:r>
        <w:rPr>
          <w:color w:val="008000"/>
        </w:rPr>
        <w:t xml:space="preserve">a szakképesítés megszerzése az ellátottak magasabb szintű gondozását eredményezi. </w:t>
      </w:r>
    </w:p>
    <w:p>
      <w:pPr>
        <w:pStyle w:val="TextBody"/>
        <w:tabs>
          <w:tab w:val="left" w:pos="708" w:leader="none"/>
          <w:tab w:val="left" w:pos="5103" w:leader="none"/>
        </w:tabs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hhez az intézmény az alábbiak szerint járul hozzá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/>
        <w:t xml:space="preserve">-másodosztályú 50% vonatjegy, buszjegy, vonaljegy kifizetése a jegyek ellenében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/>
        <w:t>-a kötelező pontszerző továbbképzések esetében a továbbképzési költség valamint utazási hozzájárulá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/>
        <w:t>-a képzéshez szükséges fizetett szabadidő biztosítása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/>
        <w:t>-külön tanulmányi szerződésben foglaltak szerint jár el az intézmény azon dolgozók esetében, akik iskolarendszerű képzésben vesznek részt. ( OKJ és szakképesítést nyújtó képzések, valamint a felsőoktatási intézményben hallgatók részére).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A munkakörhöz nem szükséges továbbképzéseket az intézmény nem támogatja!  </w:t>
      </w:r>
    </w:p>
    <w:p>
      <w:pPr>
        <w:pStyle w:val="TextBody"/>
        <w:tabs>
          <w:tab w:val="left" w:pos="708" w:leader="none"/>
          <w:tab w:val="left" w:pos="5103" w:leader="none"/>
        </w:tabs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 továbbképzés általános szabálya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/>
        <w:t>Mindenki köteles írásban bejelenteni továbbtanulási szándékát akár diploma, akár szakképesítést nyújtó tanfolyam vagy pontszerző továbbképzésről van szó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/>
        <w:t>Felsőoktatási intézményben folytatott tanulmányok idején köteles igazolni, hogy beiratkozott az adott félévr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/>
        <w:t>Köteles leadni a továbbtanuló dolgozó a konzultáció időpontjairól szóló konzultációs lapot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/>
        <w:t>Az intézmény költségtérítéses képzésben részt vevők költségtérítését nem vállalja át, azt a dolgozónak kell megtéríteni. Ez alól kivétel, ha az intézmény kötelezi a dolgozót az iskola elvégzésére.</w:t>
      </w:r>
    </w:p>
    <w:p>
      <w:pPr>
        <w:pStyle w:val="Normal"/>
        <w:widowControl w:val="false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  <w:t>A munkába járás a munkavégzés költségeinek megtérítés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A munkáltató köteles a munkába járás költségeinek jogszabályban meghatározottak szerint fizetni, a vonatjegy illetve bérlet vagy buszjegy illetve bérlet árát téríteni a jegyek vagy bérletek leadása mellett az intézmény. Saját gépkocsi használat esetén a hatályos jogszabály értelmében csak a 9 Ft/ km-t téríti meg az intézmény, a lakóhely és munkahely közötti útszakaszon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Ha a dolgozó alkalmazása után, a munkába járás körülményeiben változás áll be, azt az intézményvezető részére azonnal be kell jelenteni.</w:t>
      </w:r>
    </w:p>
    <w:p>
      <w:pPr>
        <w:pStyle w:val="Szvegtrzs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édőruha juttatás.</w:t>
      </w:r>
    </w:p>
    <w:p>
      <w:pPr>
        <w:pStyle w:val="Szvegtrzs2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ézmény a közalkalmazott részére a költségvetési előirányzat terhére védőruhát biztosít a munkavédelmi szabályzatban foglaltak szerint.</w:t>
      </w:r>
    </w:p>
    <w:p>
      <w:pPr>
        <w:pStyle w:val="Szvegtrzs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ermészetbeni hozzájárulá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A munkáltató a fenntartóval való egyeztetést követően, a költségvetési kondíciók függvényében nyújt természetbeni hozzájárulást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Egyéb szabályok:</w:t>
      </w:r>
    </w:p>
    <w:p>
      <w:pPr>
        <w:pStyle w:val="Normal"/>
        <w:widowControl w:val="false"/>
        <w:autoSpaceDE w:val="false"/>
        <w:spacing w:lineRule="auto" w:line="360"/>
        <w:rPr>
          <w:i/>
          <w:i/>
          <w:iCs/>
        </w:rPr>
      </w:pPr>
      <w:r>
        <w:rPr>
          <w:i/>
          <w:iCs/>
        </w:rPr>
        <w:t>Telefonhasználat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Az intézményben levő telefonokat magáncélra csak térítés ellenében lehet használni.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Az intézmény belső és külső kapcsolattartás rendje: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i/>
          <w:iCs/>
        </w:rPr>
        <w:t>Belső kapcsolattartás</w:t>
      </w:r>
      <w:r>
        <w:rPr/>
        <w:t>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Az intézmény feladataik hatékonyabb ellátása érdekében az intézményben működő különböző szervezeti egységek egymással szoros szakmai kapcsolatot tartanak.</w:t>
      </w:r>
    </w:p>
    <w:p>
      <w:pPr>
        <w:pStyle w:val="Szvegtrzs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ülső kapcsolattartá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Az eredményesebb és színvonalasabb ellátás érdekében az intézmény a különböző szakmai szervezetekkel, társintézményekkel, gazdálkodó szervezetekkel együttműködési megállapodást köthet. Továbbá, kapcsolattartás azon szervezetekkel, amelyek anyagilag, erkölcsileg segítik és támogatják az intézményt. </w:t>
      </w:r>
    </w:p>
    <w:p>
      <w:pPr>
        <w:pStyle w:val="Szvegtrzs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élyegzők használata, kezelése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Valamennyi cégszerű aláírásnál bélyegzőt kell használni. A bélyegzőkkel csak az arra felhatalmazott személy jogosult. Használatuk minden esetben büntető jogi következményekkel jár abban az esetben, ha nem a meghatározott célra használja fel a megbízott személy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Az intézmény cégbélyegző használatára a következők jogosultak: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uto" w:line="360"/>
        <w:rPr/>
      </w:pPr>
      <w:r>
        <w:rPr/>
        <w:t>Vezető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uto" w:line="360"/>
        <w:rPr/>
      </w:pPr>
      <w:r>
        <w:rPr/>
        <w:t>A vezető által helyettesítéssel megbízott munkavállaló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Az intézményben használatos valamennyi bélyegzőről, annak lenyomatáról nyilvántartást vezet az intézmény. A nyilvántartásban szerepel, hogy ki és mikor vette át a bélyegzőt használatra, melyet az átvevő aláírásával igazol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Az átvevők személyesen felelősek a bélyegzők megőrzéséért és használatukért.</w:t>
      </w:r>
    </w:p>
    <w:p>
      <w:pPr>
        <w:pStyle w:val="Szvegtrzs3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z intézmény óvó, védő előírásai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Az intézmény minden dolgozójának alapvető feladata a tűz és munkavédelmi oktatáson való részvétel. A saját egészségi és testi épségének megőrzése érdekében, valamint az esetre vonatkozóan, ha vészhelyzet állna fenn, tudja megtenni a szükséges intézkedéseket, lépéseket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Minden dolgozónak ismernie kell a tűzvédelmi, munkavédelmi szabályzatot, a riadó tervet a menekülési útvonalat, és az értesítendő személyeket és sorrendjét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 AZ INTÉZMÉNY GAZDÁLKODÁSÁVAL KAPCSOLATOS ELŐÍR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Heading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gazdálkodás folyamatában gyakorolt hatáskörök, kötelezettségek és jogok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A kötelezettségvállalás, utalványozás és érvényesítés szabályait a 217/1998 (XII.30.) Korm. rendelet 12. fejezete határozza me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 xml:space="preserve">2.  Egyazon gazdasági eseménynél a kötelezettségvállaló és az ellenjegyző, illetőleg az utalványozó és az érvényesítő, valamint a teljesítés szakmai igazolója nem lehet azonos személy. A kötelezettségvállaló és az utalványozó, illetőleg az ellenjegyző és az érvényesítő azonos személy is lehet. A kötelezettségvállaláshoz kapcsolódóan analitikus nyilvántartást kell vezetni, melyből megállapítható az évenkénti kötelezettségvállalás összeg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3. A kötelezettségvállalások során alkalmazni kell Dunakeszi Város Képviselő-testületének az önkormányzati pénzeszközökből megvalósuló beszerzésekről szóló hatályos önkormányzati rendeletét, illetve az önkormányzat vagyonáról, a vagyongazdálkodás és vagyonhasznosítás szabályiról szóló hatályos önkormányzati rendeletét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ötelezettségvállalá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Kötelezettségvállalás során az arra jogosult személy intézkedik a munka, a szolgáltatás, az áruszállítás megrendelésére. Egyben kötelezettséget vállal, hogy az elvégzett munka, a teljesített szolgáltatás után a megállapodás szerinti ellenértéket kiegyenlíti. Kötelezettségvállalás az intézményvezető hatásköre, távolléte esetén a helyettesét illeti ez a jog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Érvényesítés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Az érvényesítés a kiadások folyósítását, a bevételek beszedését megelőző gazdálkodási tevékenység. A kiadás teljesítésének és a bevétel beszedésének elrendelése előtt okmányok alapján ellenőrzi, és érvényesíteni kell azok jogosultságát, összegszerűségét, a fedezet meglétét, és azt, hogy az előírt alaki követelményeket betartották-e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Az érvényesítés a teljesítés szakmai igazolásán alapul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Az érvényesítést az érvényesítő záradékkal igazolja, amelyben megjelöli a kiadás és bevétel összegét, a könyvviteli elszámolásra utaló főkönyvi számlaszámot, tervezési alapegység megjelölését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Érvényesítést csak az ezzel írásban megbízott pénzügyi – számviteli szakképesítésű dolgozó végezhet. Ebből a szempontból írásbeli megbízásnak kell tekinteni a munkaköri leírást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      </w:t>
      </w:r>
      <w:r>
        <w:rPr>
          <w:b/>
        </w:rPr>
        <w:t xml:space="preserve">A fenti folyamatot a Dunakeszi Város Önkormányzati Intézmények Gazdasági Ellátó Szervezetével közösen bonyolítja a Napsugár Idősek Otthona.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V. ZÁRÓ RENDELKEZÉSEK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Napsugár Idősek Otthona Szervezeti és Működési Szabályzatát Dunakeszi Város Önkormányzatának Képviselő-testülete </w:t>
      </w:r>
      <w:r>
        <w:rPr>
          <w:color w:val="000000"/>
        </w:rPr>
        <w:t>227/2009. (XI. 26.)</w:t>
      </w:r>
      <w:r>
        <w:rPr/>
        <w:t xml:space="preserve"> határozatával jóváhagyta.</w:t>
      </w:r>
    </w:p>
    <w:p>
      <w:pPr>
        <w:pStyle w:val="Normal"/>
        <w:spacing w:lineRule="auto" w:line="360"/>
        <w:jc w:val="both"/>
        <w:rPr/>
      </w:pPr>
      <w:r>
        <w:rPr/>
        <w:t xml:space="preserve">Jelen Szervezeti és Működési Szabályzat rendelkezései 2010. </w:t>
      </w:r>
      <w:r>
        <w:rPr>
          <w:color w:val="000000"/>
        </w:rPr>
        <w:t>január 01.</w:t>
      </w:r>
      <w:r>
        <w:rPr/>
        <w:t xml:space="preserve"> napjától lépnek hatályb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/>
        <w:t>Dátum:</w:t>
      </w:r>
      <w:r>
        <w:rPr>
          <w:color w:val="FF0000"/>
        </w:rPr>
        <w:t xml:space="preserve"> </w:t>
      </w:r>
      <w:r>
        <w:rPr>
          <w:color w:val="000000"/>
        </w:rPr>
        <w:t>2009. november 2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2832" w:firstLine="708"/>
        <w:jc w:val="center"/>
        <w:rPr/>
      </w:pPr>
      <w:r>
        <w:rPr/>
        <w:t>Intézményvezető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32" w:firstLine="708"/>
        <w:jc w:val="center"/>
        <w:rPr/>
      </w:pPr>
      <w:r>
        <w:rPr>
          <w:i/>
          <w:iCs/>
        </w:rPr>
        <w:t xml:space="preserve">    </w:t>
      </w:r>
      <w:r>
        <w:rPr/>
        <w:t>1. számú Függelék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Heading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ÁLLOMÁNYTÁBLA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655"/>
        <w:gridCol w:w="165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  <w:t>Munkakör megnevezés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Munkakörhöz kapcsolódó alkalmazotti létszá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Egyéb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megjegyzés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VEZETŐ ÉS KAPCSOLT MUNKAKÖR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ÁPOLÓK, GONDOZÓK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SZOCIÁLIS ÉS MENTÁLHIGIÉNÉS MUNKATÁRS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ÜGYVITELI LÉTSZÁM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KONYHALÁNY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.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VARRÓNŐ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0.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MOSÓNŐ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TAKARÍTÓNŐ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MŰSZAKI LÉTSZÁM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bízási szerződéssel, heti 4 órában:</w:t>
      </w:r>
    </w:p>
    <w:p>
      <w:pPr>
        <w:pStyle w:val="Normal"/>
        <w:rPr/>
      </w:pPr>
      <w:r>
        <w:rPr/>
        <w:t>- Orvo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zámú Függelé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NTÉZMÉNY MUNKARENDJE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u w:val="single"/>
        </w:rPr>
      </w:pPr>
      <w:r>
        <w:rPr>
          <w:b/>
          <w:u w:val="single"/>
        </w:rPr>
        <w:t>Időseket Ápoló Gondozó Otthon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Nappali munkarendben dolgozók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Munkaidő mértéke: heti 40 óra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ab/>
        <w:t xml:space="preserve">hétfőtől – péntekig </w:t>
        <w:tab/>
        <w:tab/>
        <w:t>7.00 – 15.20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>Ápolók-gondozók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ab/>
        <w:t>Munkavégzés: folyamato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/>
        <w:tab/>
        <w:tab/>
      </w:r>
    </w:p>
    <w:p>
      <w:pPr>
        <w:pStyle w:val="Normal"/>
        <w:rPr/>
      </w:pPr>
      <w:r>
        <w:rPr/>
        <w:tab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u w:val="single"/>
        </w:rPr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uto" w:line="360" w:before="0" w:after="0"/>
        <w:ind w:left="357" w:hanging="357"/>
        <w:jc w:val="right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sz w:val="24"/>
          <w:szCs w:val="24"/>
        </w:rPr>
        <w:t>3. számú Függelék</w:t>
      </w:r>
    </w:p>
    <w:p>
      <w:pPr>
        <w:pStyle w:val="Heading3"/>
        <w:spacing w:lineRule="auto" w:line="360" w:before="0" w:after="0"/>
        <w:ind w:left="357" w:hanging="357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3"/>
        <w:spacing w:lineRule="auto" w:line="360" w:before="0" w:after="0"/>
        <w:ind w:left="357" w:hanging="357"/>
        <w:jc w:val="center"/>
        <w:rPr>
          <w:rFonts w:eastAsia="Arial Unicode MS"/>
          <w:i w:val="false"/>
          <w:i w:val="false"/>
          <w:caps/>
          <w:sz w:val="24"/>
          <w:szCs w:val="24"/>
        </w:rPr>
      </w:pPr>
      <w:r>
        <w:rPr>
          <w:i w:val="false"/>
          <w:caps/>
          <w:sz w:val="24"/>
          <w:szCs w:val="24"/>
        </w:rPr>
        <w:t>Az Intézményi szabályalkotás rendje</w:t>
      </w:r>
    </w:p>
    <w:p>
      <w:pPr>
        <w:pStyle w:val="Heading3"/>
        <w:spacing w:lineRule="auto" w:line="360" w:before="0" w:after="0"/>
        <w:ind w:left="357" w:hanging="357"/>
        <w:rPr>
          <w:rFonts w:eastAsia="Arial Unicode MS"/>
          <w:i w:val="false"/>
          <w:i w:val="false"/>
          <w:caps/>
          <w:sz w:val="24"/>
          <w:szCs w:val="24"/>
        </w:rPr>
      </w:pPr>
      <w:r>
        <w:rPr>
          <w:rFonts w:eastAsia="Arial Unicode MS"/>
          <w:i w:val="false"/>
          <w:caps/>
          <w:sz w:val="24"/>
          <w:szCs w:val="24"/>
        </w:rPr>
      </w:r>
    </w:p>
    <w:p>
      <w:pPr>
        <w:pStyle w:val="Heading3"/>
        <w:spacing w:lineRule="auto" w:line="360" w:before="0" w:after="0"/>
        <w:ind w:left="357" w:hanging="357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Fogalmi meghatározások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</w:rPr>
        <w:t>Szabályzat,</w:t>
      </w:r>
      <w:r>
        <w:rPr/>
        <w:t xml:space="preserve"> amit a vezető ad ki olyan céllal és tartalommal, hogy az a Intézmény működésének egy összetettebb területét vagy folyamatát hosszú távon keretbe foglalja, maghatározva a résztvevőket, feladataikat, kötelezettségeiket, jogaikat.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</w:rPr>
        <w:t>Utasítás,</w:t>
      </w:r>
      <w:r>
        <w:rPr/>
        <w:t xml:space="preserve"> a vezető által kiadott, csak egy egészen szűk területhez vagy egyetlen folyamathoz illetve eseményhez kapcsolódó szabályozást valósít meg. Általában időbeli hatálya is korlátozott.</w:t>
      </w:r>
    </w:p>
    <w:p>
      <w:pPr>
        <w:pStyle w:val="Heading3"/>
        <w:spacing w:lineRule="auto" w:line="360" w:before="0" w:after="0"/>
        <w:ind w:left="0" w:hanging="0"/>
        <w:rPr>
          <w:rFonts w:eastAsia="Arial Unicode MS"/>
          <w:sz w:val="24"/>
          <w:szCs w:val="24"/>
          <w:lang w:eastAsia="ar-SA"/>
        </w:rPr>
      </w:pPr>
      <w:r>
        <w:rPr>
          <w:rFonts w:eastAsia="Arial Unicode MS"/>
          <w:sz w:val="24"/>
          <w:szCs w:val="24"/>
          <w:lang w:eastAsia="ar-SA"/>
        </w:rPr>
      </w:r>
    </w:p>
    <w:p>
      <w:pPr>
        <w:pStyle w:val="Heading3"/>
        <w:spacing w:lineRule="auto" w:line="360" w:before="0" w:after="0"/>
        <w:ind w:left="357" w:hanging="357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A szabályzatok készítésének, karbantartásának rendje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/>
        <w:t>Az intézmény működéséhez szükséges szabályzatok meglétéért annak tartalmának hitelességéért és betartásáért az intézményvezető, a szabályzatok elkészítéséért az intézményvezető a felelős.</w:t>
      </w:r>
    </w:p>
    <w:p>
      <w:pPr>
        <w:pStyle w:val="Normal"/>
        <w:spacing w:lineRule="auto" w:line="360"/>
        <w:jc w:val="both"/>
        <w:rPr>
          <w:i/>
          <w:i/>
          <w:u w:val="single"/>
          <w:lang w:eastAsia="ar-SA"/>
        </w:rPr>
      </w:pPr>
      <w:r>
        <w:rPr>
          <w:i/>
          <w:u w:val="single"/>
          <w:lang w:eastAsia="ar-SA"/>
        </w:rPr>
      </w:r>
    </w:p>
    <w:p>
      <w:pPr>
        <w:pStyle w:val="Normal"/>
        <w:spacing w:lineRule="auto" w:line="360"/>
        <w:jc w:val="both"/>
        <w:rPr>
          <w:i/>
          <w:i/>
          <w:u w:val="single"/>
          <w:lang w:eastAsia="ar-SA"/>
        </w:rPr>
      </w:pPr>
      <w:r>
        <w:rPr>
          <w:i/>
          <w:u w:val="single"/>
        </w:rPr>
        <w:t>SZMSZ által előírt szabályzatok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/>
        <w:t>Az SZMSZ-t a Intézmény minden szervezeti egység számára elérhető. Főbb rendelkezéseit, munkaértekezleteken kerül ismertetetésre. A Szabályzat ismerete minden dolgozó munkaköri kötelessége, erről az érintett vezető köteles gondoskodni, melyet a dolgozó aláírásával igazol.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/>
        <w:t>Egy erre a célra felfektetett nyilvántartásban a munkavállaló aláírásával köteles igazolni, hogy az előírásokat megismerte és tudomásul veszi, hogy ezek betartása számára kötelező.</w:t>
      </w:r>
    </w:p>
    <w:p>
      <w:pPr>
        <w:pStyle w:val="Normal"/>
        <w:spacing w:lineRule="auto" w:line="360"/>
        <w:jc w:val="both"/>
        <w:rPr/>
      </w:pPr>
      <w:r>
        <w:rPr/>
        <w:t xml:space="preserve">A belső szabályzatok érvényességét (aktualitását) naprakészen meg kell őrizn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Az vezető által kiadott intézményi szabályzatok:</w:t>
      </w:r>
    </w:p>
    <w:p>
      <w:pPr>
        <w:pStyle w:val="Normlbehzs1"/>
        <w:keepNext w:val="true"/>
        <w:numPr>
          <w:ilvl w:val="0"/>
          <w:numId w:val="10"/>
        </w:numPr>
        <w:tabs>
          <w:tab w:val="clear" w:pos="708"/>
          <w:tab w:val="left" w:pos="992" w:leader="none"/>
        </w:tabs>
        <w:spacing w:lineRule="auto" w:line="360"/>
        <w:rPr>
          <w:szCs w:val="24"/>
        </w:rPr>
      </w:pPr>
      <w:r>
        <w:rPr>
          <w:szCs w:val="24"/>
        </w:rPr>
        <w:t>A Intézmény kialakította számviteli politikáját melybe a következő szabályzatok tartoznak:</w:t>
      </w:r>
    </w:p>
    <w:p>
      <w:pPr>
        <w:pStyle w:val="Normbehuz2"/>
        <w:numPr>
          <w:ilvl w:val="0"/>
          <w:numId w:val="11"/>
        </w:numPr>
        <w:spacing w:lineRule="auto" w:line="360"/>
        <w:rPr>
          <w:szCs w:val="24"/>
        </w:rPr>
      </w:pPr>
      <w:r>
        <w:rPr>
          <w:szCs w:val="24"/>
        </w:rPr>
        <w:t>Leltárkészítési és leltározási szabályzat</w:t>
      </w:r>
    </w:p>
    <w:p>
      <w:pPr>
        <w:pStyle w:val="Normbehuz2"/>
        <w:numPr>
          <w:ilvl w:val="0"/>
          <w:numId w:val="11"/>
        </w:numPr>
        <w:spacing w:lineRule="auto" w:line="360"/>
        <w:rPr>
          <w:szCs w:val="24"/>
        </w:rPr>
      </w:pPr>
      <w:r>
        <w:rPr>
          <w:szCs w:val="24"/>
        </w:rPr>
        <w:t>Az önköltség számítási rendjére vonatkozó belső szabályzat</w:t>
      </w:r>
    </w:p>
    <w:p>
      <w:pPr>
        <w:pStyle w:val="Normbehuz2"/>
        <w:numPr>
          <w:ilvl w:val="0"/>
          <w:numId w:val="11"/>
        </w:numPr>
        <w:spacing w:lineRule="auto" w:line="360"/>
        <w:rPr>
          <w:szCs w:val="24"/>
        </w:rPr>
      </w:pPr>
      <w:r>
        <w:rPr>
          <w:szCs w:val="24"/>
        </w:rPr>
        <w:t>Pénzkezelési – Házipénztári szabályzat</w:t>
      </w:r>
    </w:p>
    <w:p>
      <w:pPr>
        <w:pStyle w:val="Normlbehzs1"/>
        <w:numPr>
          <w:ilvl w:val="0"/>
          <w:numId w:val="10"/>
        </w:numPr>
        <w:tabs>
          <w:tab w:val="clear" w:pos="708"/>
          <w:tab w:val="left" w:pos="992" w:leader="none"/>
        </w:tabs>
        <w:spacing w:lineRule="auto" w:line="360"/>
        <w:rPr>
          <w:szCs w:val="24"/>
        </w:rPr>
      </w:pPr>
      <w:r>
        <w:rPr>
          <w:szCs w:val="24"/>
        </w:rPr>
        <w:t>Gépjármű Üzemeltetési szabályzat</w:t>
      </w:r>
    </w:p>
    <w:p>
      <w:pPr>
        <w:pStyle w:val="Normlbehzs1"/>
        <w:numPr>
          <w:ilvl w:val="0"/>
          <w:numId w:val="10"/>
        </w:numPr>
        <w:tabs>
          <w:tab w:val="clear" w:pos="708"/>
          <w:tab w:val="left" w:pos="992" w:leader="none"/>
        </w:tabs>
        <w:spacing w:lineRule="auto" w:line="360"/>
        <w:rPr>
          <w:szCs w:val="24"/>
        </w:rPr>
      </w:pPr>
      <w:r>
        <w:rPr>
          <w:szCs w:val="24"/>
        </w:rPr>
        <w:t>Munkaruha és Védőruha szabályzat</w:t>
      </w:r>
    </w:p>
    <w:p>
      <w:pPr>
        <w:pStyle w:val="Normlbehzs1"/>
        <w:numPr>
          <w:ilvl w:val="0"/>
          <w:numId w:val="10"/>
        </w:numPr>
        <w:tabs>
          <w:tab w:val="clear" w:pos="708"/>
          <w:tab w:val="left" w:pos="992" w:leader="none"/>
        </w:tabs>
        <w:spacing w:lineRule="auto" w:line="360"/>
        <w:rPr>
          <w:szCs w:val="24"/>
        </w:rPr>
      </w:pPr>
      <w:r>
        <w:rPr>
          <w:szCs w:val="24"/>
        </w:rPr>
        <w:t>Adatvédelmi szabályzat</w:t>
      </w:r>
    </w:p>
    <w:p>
      <w:pPr>
        <w:pStyle w:val="Normlbehzs1"/>
        <w:numPr>
          <w:ilvl w:val="0"/>
          <w:numId w:val="10"/>
        </w:numPr>
        <w:tabs>
          <w:tab w:val="clear" w:pos="708"/>
          <w:tab w:val="left" w:pos="992" w:leader="none"/>
        </w:tabs>
        <w:spacing w:lineRule="auto" w:line="360"/>
        <w:rPr>
          <w:szCs w:val="24"/>
        </w:rPr>
      </w:pPr>
      <w:r>
        <w:rPr>
          <w:szCs w:val="24"/>
        </w:rPr>
        <w:t>Iratkezelési szabályzat</w:t>
      </w:r>
    </w:p>
    <w:p>
      <w:pPr>
        <w:pStyle w:val="Normlbehzs1"/>
        <w:numPr>
          <w:ilvl w:val="0"/>
          <w:numId w:val="10"/>
        </w:numPr>
        <w:tabs>
          <w:tab w:val="clear" w:pos="708"/>
          <w:tab w:val="left" w:pos="992" w:leader="none"/>
        </w:tabs>
        <w:spacing w:lineRule="auto" w:line="360"/>
        <w:rPr>
          <w:szCs w:val="24"/>
        </w:rPr>
      </w:pPr>
      <w:r>
        <w:rPr>
          <w:szCs w:val="24"/>
        </w:rPr>
        <w:t>Tűzvédelmi szabályzat</w:t>
      </w:r>
    </w:p>
    <w:p>
      <w:pPr>
        <w:pStyle w:val="Normlbehzs1"/>
        <w:numPr>
          <w:ilvl w:val="0"/>
          <w:numId w:val="10"/>
        </w:numPr>
        <w:tabs>
          <w:tab w:val="clear" w:pos="708"/>
          <w:tab w:val="left" w:pos="992" w:leader="none"/>
        </w:tabs>
        <w:spacing w:lineRule="auto" w:line="360"/>
        <w:rPr>
          <w:szCs w:val="24"/>
        </w:rPr>
      </w:pPr>
      <w:r>
        <w:rPr>
          <w:szCs w:val="24"/>
        </w:rPr>
        <w:t>Munkavédelmi szabályzat</w:t>
      </w:r>
    </w:p>
    <w:p>
      <w:pPr>
        <w:pStyle w:val="Normlbehzs1"/>
        <w:numPr>
          <w:ilvl w:val="0"/>
          <w:numId w:val="10"/>
        </w:numPr>
        <w:tabs>
          <w:tab w:val="clear" w:pos="708"/>
          <w:tab w:val="left" w:pos="992" w:leader="none"/>
        </w:tabs>
        <w:spacing w:lineRule="auto" w:line="360"/>
        <w:rPr>
          <w:szCs w:val="24"/>
        </w:rPr>
      </w:pPr>
      <w:r>
        <w:rPr>
          <w:szCs w:val="24"/>
        </w:rPr>
        <w:t>Selejtezési szabályzat</w:t>
      </w:r>
    </w:p>
    <w:p>
      <w:pPr>
        <w:pStyle w:val="Normal"/>
        <w:spacing w:lineRule="auto" w:line="360"/>
        <w:ind w:left="360" w:hanging="36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/>
        <w:t>Az intézményi belső szabályzatok nem tartalmazhatnak jogszabállyal, vagy a hierarchiában magasabb fokon álló szabályzattal, utasítással ellentétes rendelkezéseket.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/>
        <w:t>A szabályzatokról az vezetőnek olyan nyilvántartást kell vezetni, amely alkalmas annak megállapítására, hogy adott időpontban, mely szabályzatok vannak, illetve voltak hatályban.</w:t>
      </w:r>
    </w:p>
    <w:p>
      <w:pPr>
        <w:pStyle w:val="Normal"/>
        <w:spacing w:lineRule="auto" w:line="360"/>
        <w:rPr>
          <w:lang w:eastAsia="ar-SA"/>
        </w:rPr>
      </w:pPr>
      <w:r>
        <w:rPr/>
        <w:t xml:space="preserve">A szabályzatokban foglaltakat a szervezet minden dolgozója köteles megismerni, betartani és végrehajtani.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Bookman Old Style"/>
        <w:sz w:val="28"/>
      </w:rPr>
    </w:pPr>
    <w:r>
      <w:rPr>
        <w:rFonts w:eastAsia="Bookman Old Style" w:cs="Bookman Old Style" w:ascii="Bookman Old Style" w:hAnsi="Bookman Old Style"/>
        <w:sz w:val="28"/>
      </w:rPr>
      <w:t xml:space="preserve"> </w:t>
    </w:r>
    <w:r>
      <w:rPr>
        <w:rFonts w:cs="Bookman Old Style" w:ascii="Bookman Old Style" w:hAnsi="Bookman Old Style"/>
        <w:sz w:val="28"/>
      </w:rPr>
      <w:t>NAPSUGÁR IDŐSEK OTTHONA - SZMS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2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493"/>
        </w:tabs>
        <w:ind w:left="49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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b/>
        <w:bCs/>
      </w:rPr>
    </w:lvl>
    <w:lvl w:ilvl="2">
      <w:start w:val="1"/>
      <w:numFmt w:val="lowerLetter"/>
      <w:lvlText w:val="%3.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  <w:b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4"/>
        </w:tabs>
        <w:ind w:left="71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4"/>
        </w:tabs>
        <w:ind w:left="78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4"/>
        </w:tabs>
        <w:ind w:left="8604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b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" w:hanging="0"/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20" w:leader="none"/>
      </w:tabs>
      <w:spacing w:before="120" w:after="120"/>
      <w:ind w:left="720" w:hanging="720"/>
      <w:jc w:val="both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</w:tabs>
      <w:ind w:left="360" w:hanging="0"/>
      <w:jc w:val="center"/>
      <w:outlineLvl w:val="5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Courier New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1">
    <w:name w:val="WW8Num16z1"/>
    <w:qFormat/>
    <w:rPr>
      <w:b/>
      <w:bCs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tabs>
        <w:tab w:val="clear" w:pos="708"/>
        <w:tab w:val="left" w:pos="5103" w:leader="none"/>
      </w:tabs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288" w:hanging="0"/>
      <w:jc w:val="both"/>
    </w:pPr>
    <w:rPr>
      <w:rFonts w:ascii="Arial" w:hAnsi="Arial" w:cs="Arial"/>
      <w:sz w:val="22"/>
      <w:szCs w:val="22"/>
    </w:rPr>
  </w:style>
  <w:style w:type="paragraph" w:styleId="Szvegtrzsbehzssal2">
    <w:name w:val="Szövegtörzs behúzással 2"/>
    <w:basedOn w:val="Normal"/>
    <w:qFormat/>
    <w:pPr>
      <w:ind w:left="552" w:hanging="0"/>
      <w:jc w:val="both"/>
    </w:pPr>
    <w:rPr>
      <w:rFonts w:ascii="Arial" w:hAnsi="Arial" w:cs="Arial"/>
      <w:szCs w:val="22"/>
    </w:rPr>
  </w:style>
  <w:style w:type="paragraph" w:styleId="Szvegtrzsbehzssal3">
    <w:name w:val="Szövegtörzs behúzással 3"/>
    <w:basedOn w:val="Normal"/>
    <w:qFormat/>
    <w:pPr>
      <w:ind w:left="348" w:hanging="0"/>
      <w:jc w:val="both"/>
    </w:pPr>
    <w:rPr>
      <w:rFonts w:ascii="Arial" w:hAnsi="Arial" w:cs="Arial"/>
      <w:szCs w:val="22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spacing w:lineRule="atLeast" w:line="320"/>
      <w:jc w:val="both"/>
    </w:pPr>
    <w:rPr>
      <w:rFonts w:ascii="Georgia" w:hAnsi="Georgia" w:cs="Georgia"/>
      <w:sz w:val="28"/>
      <w:szCs w:val="20"/>
    </w:rPr>
  </w:style>
  <w:style w:type="paragraph" w:styleId="Szvegtrzs31">
    <w:name w:val="Szövegtörzs 31"/>
    <w:basedOn w:val="Normal"/>
    <w:qFormat/>
    <w:pPr>
      <w:widowControl w:val="false"/>
      <w:autoSpaceDE w:val="false"/>
      <w:jc w:val="both"/>
    </w:pPr>
    <w:rPr>
      <w:i/>
      <w:iCs/>
      <w:sz w:val="28"/>
      <w:szCs w:val="20"/>
    </w:rPr>
  </w:style>
  <w:style w:type="paragraph" w:styleId="Normlbehzs1">
    <w:name w:val="Normál behúzás1"/>
    <w:basedOn w:val="Normal"/>
    <w:qFormat/>
    <w:pPr>
      <w:ind w:left="709" w:hanging="0"/>
      <w:jc w:val="both"/>
    </w:pPr>
    <w:rPr>
      <w:szCs w:val="20"/>
    </w:rPr>
  </w:style>
  <w:style w:type="paragraph" w:styleId="Normbehuz2">
    <w:name w:val="norm behuz2"/>
    <w:basedOn w:val="Normlbehzs1"/>
    <w:qFormat/>
    <w:pPr>
      <w:ind w:left="1134" w:hanging="0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11:00Z</dcterms:created>
  <dc:creator>SzalayA</dc:creator>
  <dc:description/>
  <cp:keywords/>
  <dc:language>en-US</dc:language>
  <cp:lastModifiedBy>Vrecane</cp:lastModifiedBy>
  <dcterms:modified xsi:type="dcterms:W3CDTF">2010-05-18T08:05:00Z</dcterms:modified>
  <cp:revision>3</cp:revision>
  <dc:subject/>
  <dc:title>NAPSUGÁR IDŐSEK OTTHONA</dc:title>
</cp:coreProperties>
</file>